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1"/>
        <w:gridCol w:w="3646"/>
        <w:gridCol w:w="3546"/>
      </w:tblGrid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mple Present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mple Past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/>
            </w:pPr>
            <w:r>
              <w:rPr>
                <w:sz w:val="32"/>
                <w:szCs w:val="32"/>
              </w:rPr>
              <w:t>Simple Future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 study English every day. 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wo years ago, I studied English in England. 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help you study English if you want.</w:t>
              <w:br/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resent Continuous 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ast Continuous 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uture Continuous 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 am studying English now. 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 was studying English when you called yesterday. 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be studying English when you arrive tonight.</w:t>
              <w:br/>
              <w:br/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resent Perfect 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ast Perfect 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uture Perfect 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studied English in several different countries.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 had studied a little English before I moved to the U.S. 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have studied every tense by the time I finish this course.</w:t>
              <w:br/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resent Perfect Continuous 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ast Perfect Continuous 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uture Perfect Continuous 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 have been studying English for five years. 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 had been studying English for five years before I moved to the U.S. 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will have been studying English for over two hours by the time you arrive.</w:t>
              <w:br/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1" name="WordPictureWatermark5594584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5945848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76500" cy="5810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kern w:val="2"/>
      </w:rPr>
    </w:pPr>
    <w:r>
      <w:rPr>
        <w:kern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hanging="0"/>
    </w:pPr>
    <w:rPr>
      <w:rFonts w:cs="Mangal;Cambria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TableHeading">
    <w:name w:val="Table Heading"/>
    <w:basedOn w:val="TableContents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23:00Z</dcterms:created>
  <dc:creator>p h</dc:creator>
  <dc:description/>
  <cp:keywords/>
  <dc:language>en-US</dc:language>
  <cp:lastModifiedBy>Emma Sheldon</cp:lastModifiedBy>
  <cp:lastPrinted>2012-09-28T17:10:00Z</cp:lastPrinted>
  <dcterms:modified xsi:type="dcterms:W3CDTF">2017-05-22T09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