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647190" cy="1646555"/>
            <wp:effectExtent l="0" t="0" r="0" b="0"/>
            <wp:wrapSquare wrapText="bothSides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611630" cy="1612900"/>
            <wp:effectExtent l="0" t="0" r="0" b="0"/>
            <wp:wrapSquare wrapText="bothSides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847215" cy="184340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02335" cy="82867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248410" cy="14281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02335" cy="828675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02335" cy="82867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854835" cy="1520190"/>
            <wp:effectExtent l="0" t="0" r="0" b="0"/>
            <wp:wrapSquare wrapText="bothSides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854835" cy="1383030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02335" cy="828675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4"/>
          <w:szCs w:val="144"/>
        </w:rPr>
        <w:t>Gr</w:t>
      </w:r>
      <w:r>
        <w:rPr>
          <w:rFonts w:cs="Arial"/>
          <w:sz w:val="144"/>
          <w:szCs w:val="144"/>
        </w:rPr>
        <w:t>üß Gott!</w:t>
      </w:r>
    </w:p>
    <w:p>
      <w:pPr>
        <w:pStyle w:val="Normal"/>
        <w:rPr>
          <w:rFonts w:cs="Arial"/>
          <w:sz w:val="144"/>
          <w:szCs w:val="144"/>
        </w:rPr>
      </w:pPr>
      <w:r>
        <w:rPr>
          <w:rFonts w:cs="Arial"/>
          <w:sz w:val="144"/>
          <w:szCs w:val="144"/>
        </w:rPr>
      </w:r>
    </w:p>
    <w:p>
      <w:pPr>
        <w:pStyle w:val="Normal"/>
        <w:rPr>
          <w:rFonts w:cs="Arial"/>
          <w:sz w:val="144"/>
          <w:szCs w:val="144"/>
        </w:rPr>
      </w:pPr>
      <w:r>
        <w:rPr>
          <w:rFonts w:cs="Arial"/>
          <w:sz w:val="144"/>
          <w:szCs w:val="144"/>
        </w:rPr>
        <w:t>Wie heißt Du?</w:t>
      </w:r>
    </w:p>
    <w:p>
      <w:pPr>
        <w:pStyle w:val="Normal"/>
        <w:rPr>
          <w:rFonts w:cs="Arial"/>
          <w:sz w:val="144"/>
          <w:szCs w:val="144"/>
        </w:rPr>
      </w:pPr>
      <w:r>
        <w:rPr>
          <w:rFonts w:cs="Arial"/>
          <w:sz w:val="144"/>
          <w:szCs w:val="144"/>
        </w:rPr>
      </w:r>
    </w:p>
    <w:p>
      <w:pPr>
        <w:pStyle w:val="Normal"/>
        <w:rPr>
          <w:rFonts w:cs="Arial"/>
          <w:b/>
          <w:b/>
          <w:sz w:val="144"/>
          <w:szCs w:val="144"/>
        </w:rPr>
      </w:pPr>
      <w:r>
        <w:rPr>
          <w:rFonts w:cs="Arial"/>
          <w:sz w:val="144"/>
          <w:szCs w:val="144"/>
        </w:rPr>
        <w:t>Ich heiße Debbie</w:t>
      </w:r>
    </w:p>
    <w:p>
      <w:pPr>
        <w:pStyle w:val="Normal"/>
        <w:rPr>
          <w:rFonts w:cs="Arial"/>
          <w:b/>
          <w:b/>
          <w:sz w:val="144"/>
          <w:szCs w:val="144"/>
        </w:rPr>
      </w:pPr>
      <w:r>
        <w:rPr>
          <w:rFonts w:cs="Arial"/>
          <w:b/>
          <w:sz w:val="144"/>
          <w:szCs w:val="144"/>
        </w:rPr>
        <w:t>Wie geht’s Dir?</w:t>
      </w:r>
    </w:p>
    <w:p>
      <w:pPr>
        <w:pStyle w:val="Normal"/>
        <w:rPr>
          <w:rFonts w:cs="Arial"/>
          <w:b/>
          <w:b/>
          <w:sz w:val="96"/>
          <w:szCs w:val="96"/>
        </w:rPr>
      </w:pPr>
      <w:r>
        <w:rPr>
          <w:rFonts w:cs="Arial"/>
          <w:b/>
          <w:sz w:val="96"/>
          <w:szCs w:val="9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82845</wp:posOffset>
            </wp:positionH>
            <wp:positionV relativeFrom="paragraph">
              <wp:posOffset>220345</wp:posOffset>
            </wp:positionV>
            <wp:extent cx="1646555" cy="1645920"/>
            <wp:effectExtent l="0" t="0" r="0" b="0"/>
            <wp:wrapTight wrapText="bothSides">
              <wp:wrapPolygon edited="0">
                <wp:start x="944532" y="0"/>
                <wp:lineTo x="944532" y="21187"/>
                <wp:lineTo x="21741" y="21187"/>
                <wp:lineTo x="21741" y="0"/>
                <wp:lineTo x="944532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7" w:hanging="0"/>
        <w:rPr>
          <w:rFonts w:cs="Arial"/>
          <w:b/>
          <w:b/>
          <w:sz w:val="96"/>
          <w:szCs w:val="96"/>
        </w:rPr>
      </w:pPr>
      <w:r>
        <w:rPr>
          <w:rFonts w:cs="Arial"/>
          <w:b/>
          <w:sz w:val="96"/>
          <w:szCs w:val="96"/>
        </w:rPr>
        <w:t xml:space="preserve">Ganz gut! </w:t>
      </w:r>
    </w:p>
    <w:p>
      <w:pPr>
        <w:pStyle w:val="Normal"/>
        <w:ind w:left="2127" w:hanging="0"/>
        <w:rPr>
          <w:rFonts w:cs="Arial"/>
          <w:b/>
          <w:b/>
          <w:sz w:val="96"/>
          <w:szCs w:val="96"/>
        </w:rPr>
      </w:pPr>
      <w:r>
        <w:rPr>
          <w:rFonts w:cs="Arial"/>
          <w:b/>
          <w:sz w:val="96"/>
          <w:szCs w:val="9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28260</wp:posOffset>
            </wp:positionH>
            <wp:positionV relativeFrom="paragraph">
              <wp:posOffset>331470</wp:posOffset>
            </wp:positionV>
            <wp:extent cx="1611630" cy="1612900"/>
            <wp:effectExtent l="0" t="0" r="0" b="0"/>
            <wp:wrapTight wrapText="bothSides">
              <wp:wrapPolygon edited="0">
                <wp:start x="8653" y="0"/>
                <wp:lineTo x="8364" y="71"/>
                <wp:lineTo x="8073" y="143"/>
                <wp:lineTo x="7782" y="216"/>
                <wp:lineTo x="7491" y="288"/>
                <wp:lineTo x="7272" y="360"/>
                <wp:lineTo x="7054" y="432"/>
                <wp:lineTo x="6909" y="505"/>
                <wp:lineTo x="6690" y="577"/>
                <wp:lineTo x="6472" y="649"/>
                <wp:lineTo x="6327" y="721"/>
                <wp:lineTo x="6181" y="794"/>
                <wp:lineTo x="6036" y="866"/>
                <wp:lineTo x="5890" y="938"/>
                <wp:lineTo x="5745" y="1010"/>
                <wp:lineTo x="5599" y="1083"/>
                <wp:lineTo x="5454" y="1155"/>
                <wp:lineTo x="5308" y="1227"/>
                <wp:lineTo x="5236" y="1299"/>
                <wp:lineTo x="5091" y="1372"/>
                <wp:lineTo x="4945" y="1444"/>
                <wp:lineTo x="4800" y="1516"/>
                <wp:lineTo x="4726" y="1588"/>
                <wp:lineTo x="4581" y="1661"/>
                <wp:lineTo x="4509" y="1733"/>
                <wp:lineTo x="4363" y="1805"/>
                <wp:lineTo x="4290" y="1877"/>
                <wp:lineTo x="4218" y="1950"/>
                <wp:lineTo x="4072" y="2022"/>
                <wp:lineTo x="4000" y="2094"/>
                <wp:lineTo x="3927" y="2166"/>
                <wp:lineTo x="3781" y="2238"/>
                <wp:lineTo x="3709" y="2311"/>
                <wp:lineTo x="3636" y="2383"/>
                <wp:lineTo x="3564" y="2455"/>
                <wp:lineTo x="3490" y="2527"/>
                <wp:lineTo x="3418" y="2600"/>
                <wp:lineTo x="3345" y="2672"/>
                <wp:lineTo x="3273" y="2744"/>
                <wp:lineTo x="3127" y="2816"/>
                <wp:lineTo x="3127" y="2889"/>
                <wp:lineTo x="2982" y="2961"/>
                <wp:lineTo x="2908" y="3033"/>
                <wp:lineTo x="2836" y="3105"/>
                <wp:lineTo x="2763" y="3178"/>
                <wp:lineTo x="2691" y="3250"/>
                <wp:lineTo x="2617" y="3322"/>
                <wp:lineTo x="2545" y="3394"/>
                <wp:lineTo x="2545" y="3467"/>
                <wp:lineTo x="2472" y="3539"/>
                <wp:lineTo x="2400" y="3611"/>
                <wp:lineTo x="2326" y="3683"/>
                <wp:lineTo x="2254" y="3756"/>
                <wp:lineTo x="2181" y="3828"/>
                <wp:lineTo x="2181" y="3900"/>
                <wp:lineTo x="2109" y="3972"/>
                <wp:lineTo x="2037" y="4045"/>
                <wp:lineTo x="1963" y="4117"/>
                <wp:lineTo x="1963" y="4189"/>
                <wp:lineTo x="1891" y="4261"/>
                <wp:lineTo x="1818" y="4333"/>
                <wp:lineTo x="1746" y="4406"/>
                <wp:lineTo x="1746" y="4478"/>
                <wp:lineTo x="1672" y="4550"/>
                <wp:lineTo x="1600" y="4622"/>
                <wp:lineTo x="1600" y="4695"/>
                <wp:lineTo x="1527" y="4767"/>
                <wp:lineTo x="1455" y="4839"/>
                <wp:lineTo x="1455" y="4911"/>
                <wp:lineTo x="1381" y="4984"/>
                <wp:lineTo x="1381" y="5056"/>
                <wp:lineTo x="1309" y="5128"/>
                <wp:lineTo x="1309" y="5200"/>
                <wp:lineTo x="1236" y="5273"/>
                <wp:lineTo x="1164" y="5345"/>
                <wp:lineTo x="1164" y="5417"/>
                <wp:lineTo x="1090" y="5489"/>
                <wp:lineTo x="1090" y="5562"/>
                <wp:lineTo x="1018" y="5634"/>
                <wp:lineTo x="1018" y="5706"/>
                <wp:lineTo x="945" y="5778"/>
                <wp:lineTo x="945" y="5851"/>
                <wp:lineTo x="873" y="5923"/>
                <wp:lineTo x="873" y="5995"/>
                <wp:lineTo x="799" y="6067"/>
                <wp:lineTo x="799" y="6140"/>
                <wp:lineTo x="727" y="6212"/>
                <wp:lineTo x="727" y="6284"/>
                <wp:lineTo x="654" y="6356"/>
                <wp:lineTo x="654" y="6429"/>
                <wp:lineTo x="582" y="6501"/>
                <wp:lineTo x="582" y="6573"/>
                <wp:lineTo x="582" y="6645"/>
                <wp:lineTo x="508" y="6717"/>
                <wp:lineTo x="508" y="6790"/>
                <wp:lineTo x="508" y="6862"/>
                <wp:lineTo x="436" y="6934"/>
                <wp:lineTo x="436" y="7006"/>
                <wp:lineTo x="363" y="7079"/>
                <wp:lineTo x="363" y="7151"/>
                <wp:lineTo x="363" y="7223"/>
                <wp:lineTo x="291" y="7295"/>
                <wp:lineTo x="291" y="7368"/>
                <wp:lineTo x="291" y="7440"/>
                <wp:lineTo x="217" y="7512"/>
                <wp:lineTo x="217" y="7584"/>
                <wp:lineTo x="217" y="7657"/>
                <wp:lineTo x="217" y="7729"/>
                <wp:lineTo x="145" y="7801"/>
                <wp:lineTo x="145" y="7873"/>
                <wp:lineTo x="145" y="7946"/>
                <wp:lineTo x="145" y="8018"/>
                <wp:lineTo x="72" y="8090"/>
                <wp:lineTo x="72" y="8162"/>
                <wp:lineTo x="72" y="8235"/>
                <wp:lineTo x="72" y="8307"/>
                <wp:lineTo x="0" y="8379"/>
                <wp:lineTo x="0" y="8451"/>
                <wp:lineTo x="0" y="8524"/>
                <wp:lineTo x="0" y="8596"/>
                <wp:lineTo x="-72" y="8668"/>
                <wp:lineTo x="-72" y="8740"/>
                <wp:lineTo x="-72" y="8812"/>
                <wp:lineTo x="-72" y="8885"/>
                <wp:lineTo x="-72" y="8957"/>
                <wp:lineTo x="-72" y="9029"/>
                <wp:lineTo x="-72" y="9101"/>
                <wp:lineTo x="-72" y="9174"/>
                <wp:lineTo x="-72" y="9246"/>
                <wp:lineTo x="-72" y="9318"/>
                <wp:lineTo x="-72" y="9390"/>
                <wp:lineTo x="-72" y="9463"/>
                <wp:lineTo x="-72" y="9535"/>
                <wp:lineTo x="-72" y="9607"/>
                <wp:lineTo x="-72" y="9679"/>
                <wp:lineTo x="-72" y="9752"/>
                <wp:lineTo x="-72" y="9824"/>
                <wp:lineTo x="-72" y="9896"/>
                <wp:lineTo x="-72" y="9968"/>
                <wp:lineTo x="-72" y="10041"/>
                <wp:lineTo x="6690" y="10113"/>
                <wp:lineTo x="6690" y="10185"/>
                <wp:lineTo x="6763" y="10257"/>
                <wp:lineTo x="6909" y="10330"/>
                <wp:lineTo x="6981" y="10402"/>
                <wp:lineTo x="7054" y="10474"/>
                <wp:lineTo x="7200" y="10546"/>
                <wp:lineTo x="7417" y="10619"/>
                <wp:lineTo x="-72" y="10907"/>
                <wp:lineTo x="-72" y="11269"/>
                <wp:lineTo x="-72" y="11341"/>
                <wp:lineTo x="-72" y="11413"/>
                <wp:lineTo x="-72" y="11485"/>
                <wp:lineTo x="-72" y="11558"/>
                <wp:lineTo x="-72" y="11630"/>
                <wp:lineTo x="-72" y="11702"/>
                <wp:lineTo x="-72" y="11774"/>
                <wp:lineTo x="-72" y="11847"/>
                <wp:lineTo x="-72" y="11919"/>
                <wp:lineTo x="-72" y="11991"/>
                <wp:lineTo x="-72" y="12063"/>
                <wp:lineTo x="-72" y="12136"/>
                <wp:lineTo x="-72" y="12208"/>
                <wp:lineTo x="-72" y="12280"/>
                <wp:lineTo x="-72" y="12352"/>
                <wp:lineTo x="-72" y="12425"/>
                <wp:lineTo x="-72" y="12497"/>
                <wp:lineTo x="-72" y="12569"/>
                <wp:lineTo x="-72" y="12641"/>
                <wp:lineTo x="0" y="12714"/>
                <wp:lineTo x="0" y="12786"/>
                <wp:lineTo x="0" y="12858"/>
                <wp:lineTo x="0" y="12930"/>
                <wp:lineTo x="0" y="13002"/>
                <wp:lineTo x="72" y="13075"/>
                <wp:lineTo x="72" y="13147"/>
                <wp:lineTo x="72" y="13219"/>
                <wp:lineTo x="72" y="13291"/>
                <wp:lineTo x="145" y="13364"/>
                <wp:lineTo x="145" y="13436"/>
                <wp:lineTo x="145" y="13508"/>
                <wp:lineTo x="145" y="13580"/>
                <wp:lineTo x="217" y="13653"/>
                <wp:lineTo x="217" y="13725"/>
                <wp:lineTo x="217" y="13797"/>
                <wp:lineTo x="217" y="13869"/>
                <wp:lineTo x="291" y="13942"/>
                <wp:lineTo x="291" y="14014"/>
                <wp:lineTo x="363" y="14086"/>
                <wp:lineTo x="363" y="14158"/>
                <wp:lineTo x="363" y="14231"/>
                <wp:lineTo x="436" y="14303"/>
                <wp:lineTo x="436" y="14375"/>
                <wp:lineTo x="436" y="14447"/>
                <wp:lineTo x="508" y="14520"/>
                <wp:lineTo x="508" y="14592"/>
                <wp:lineTo x="582" y="14664"/>
                <wp:lineTo x="582" y="14736"/>
                <wp:lineTo x="582" y="14809"/>
                <wp:lineTo x="654" y="14881"/>
                <wp:lineTo x="654" y="14953"/>
                <wp:lineTo x="727" y="15025"/>
                <wp:lineTo x="727" y="15097"/>
                <wp:lineTo x="799" y="15170"/>
                <wp:lineTo x="799" y="15242"/>
                <wp:lineTo x="873" y="15314"/>
                <wp:lineTo x="873" y="15386"/>
                <wp:lineTo x="945" y="15459"/>
                <wp:lineTo x="945" y="15531"/>
                <wp:lineTo x="1018" y="15603"/>
                <wp:lineTo x="1018" y="15675"/>
                <wp:lineTo x="1090" y="15748"/>
                <wp:lineTo x="1090" y="15820"/>
                <wp:lineTo x="1164" y="15892"/>
                <wp:lineTo x="1164" y="15964"/>
                <wp:lineTo x="1236" y="16037"/>
                <wp:lineTo x="1236" y="16109"/>
                <wp:lineTo x="1309" y="16181"/>
                <wp:lineTo x="1381" y="16253"/>
                <wp:lineTo x="1381" y="16326"/>
                <wp:lineTo x="1455" y="16398"/>
                <wp:lineTo x="1455" y="16470"/>
                <wp:lineTo x="1527" y="16542"/>
                <wp:lineTo x="1600" y="16615"/>
                <wp:lineTo x="1600" y="16687"/>
                <wp:lineTo x="1672" y="16759"/>
                <wp:lineTo x="1746" y="16831"/>
                <wp:lineTo x="1746" y="16904"/>
                <wp:lineTo x="1818" y="16976"/>
                <wp:lineTo x="1891" y="17048"/>
                <wp:lineTo x="1963" y="17120"/>
                <wp:lineTo x="1963" y="17193"/>
                <wp:lineTo x="2037" y="17265"/>
                <wp:lineTo x="2109" y="17337"/>
                <wp:lineTo x="2181" y="17409"/>
                <wp:lineTo x="2181" y="17481"/>
                <wp:lineTo x="2254" y="17554"/>
                <wp:lineTo x="2326" y="17626"/>
                <wp:lineTo x="2400" y="17698"/>
                <wp:lineTo x="2472" y="17770"/>
                <wp:lineTo x="2545" y="17843"/>
                <wp:lineTo x="2617" y="17915"/>
                <wp:lineTo x="2691" y="17987"/>
                <wp:lineTo x="2763" y="18059"/>
                <wp:lineTo x="2836" y="18132"/>
                <wp:lineTo x="2908" y="18204"/>
                <wp:lineTo x="2982" y="18276"/>
                <wp:lineTo x="2982" y="18348"/>
                <wp:lineTo x="3054" y="18421"/>
                <wp:lineTo x="3127" y="18493"/>
                <wp:lineTo x="3199" y="18565"/>
                <wp:lineTo x="3273" y="18637"/>
                <wp:lineTo x="3345" y="18710"/>
                <wp:lineTo x="3490" y="18782"/>
                <wp:lineTo x="3564" y="18854"/>
                <wp:lineTo x="3636" y="18926"/>
                <wp:lineTo x="3709" y="18999"/>
                <wp:lineTo x="3781" y="19071"/>
                <wp:lineTo x="3927" y="19143"/>
                <wp:lineTo x="4000" y="19215"/>
                <wp:lineTo x="4072" y="19288"/>
                <wp:lineTo x="4218" y="19360"/>
                <wp:lineTo x="4290" y="19432"/>
                <wp:lineTo x="4363" y="19504"/>
                <wp:lineTo x="4509" y="19576"/>
                <wp:lineTo x="4581" y="19649"/>
                <wp:lineTo x="4726" y="19721"/>
                <wp:lineTo x="4800" y="19793"/>
                <wp:lineTo x="4872" y="19865"/>
                <wp:lineTo x="5017" y="19938"/>
                <wp:lineTo x="5163" y="20010"/>
                <wp:lineTo x="5308" y="20082"/>
                <wp:lineTo x="5382" y="20154"/>
                <wp:lineTo x="5527" y="20227"/>
                <wp:lineTo x="5673" y="20299"/>
                <wp:lineTo x="5890" y="20371"/>
                <wp:lineTo x="6036" y="20443"/>
                <wp:lineTo x="6181" y="20516"/>
                <wp:lineTo x="6327" y="20588"/>
                <wp:lineTo x="6472" y="20660"/>
                <wp:lineTo x="6690" y="20732"/>
                <wp:lineTo x="6909" y="20805"/>
                <wp:lineTo x="7054" y="20877"/>
                <wp:lineTo x="7272" y="20949"/>
                <wp:lineTo x="7491" y="21021"/>
                <wp:lineTo x="7782" y="21094"/>
                <wp:lineTo x="8073" y="21166"/>
                <wp:lineTo x="8364" y="21238"/>
                <wp:lineTo x="8653" y="21310"/>
                <wp:lineTo x="12582" y="21310"/>
                <wp:lineTo x="12945" y="21238"/>
                <wp:lineTo x="13236" y="21166"/>
                <wp:lineTo x="13527" y="21094"/>
                <wp:lineTo x="13818" y="21021"/>
                <wp:lineTo x="14035" y="20949"/>
                <wp:lineTo x="14254" y="20877"/>
                <wp:lineTo x="14472" y="20805"/>
                <wp:lineTo x="14617" y="20732"/>
                <wp:lineTo x="14836" y="20660"/>
                <wp:lineTo x="14982" y="20588"/>
                <wp:lineTo x="15126" y="20516"/>
                <wp:lineTo x="15271" y="20443"/>
                <wp:lineTo x="15490" y="20371"/>
                <wp:lineTo x="15636" y="20299"/>
                <wp:lineTo x="15781" y="20227"/>
                <wp:lineTo x="15927" y="20154"/>
                <wp:lineTo x="15999" y="20082"/>
                <wp:lineTo x="16144" y="20010"/>
                <wp:lineTo x="16290" y="19938"/>
                <wp:lineTo x="16363" y="19865"/>
                <wp:lineTo x="16509" y="19793"/>
                <wp:lineTo x="16654" y="19721"/>
                <wp:lineTo x="16726" y="19649"/>
                <wp:lineTo x="16800" y="19576"/>
                <wp:lineTo x="16945" y="19504"/>
                <wp:lineTo x="17017" y="19432"/>
                <wp:lineTo x="17091" y="19360"/>
                <wp:lineTo x="17236" y="19288"/>
                <wp:lineTo x="17308" y="19215"/>
                <wp:lineTo x="17380" y="19143"/>
                <wp:lineTo x="17526" y="19071"/>
                <wp:lineTo x="17599" y="18999"/>
                <wp:lineTo x="17671" y="18926"/>
                <wp:lineTo x="17745" y="18854"/>
                <wp:lineTo x="17817" y="18782"/>
                <wp:lineTo x="17890" y="18710"/>
                <wp:lineTo x="17962" y="18637"/>
                <wp:lineTo x="18036" y="18565"/>
                <wp:lineTo x="18108" y="18493"/>
                <wp:lineTo x="18181" y="18421"/>
                <wp:lineTo x="18253" y="18348"/>
                <wp:lineTo x="18327" y="18276"/>
                <wp:lineTo x="18472" y="18204"/>
                <wp:lineTo x="18544" y="18132"/>
                <wp:lineTo x="18544" y="18059"/>
                <wp:lineTo x="18618" y="17987"/>
                <wp:lineTo x="18690" y="17915"/>
                <wp:lineTo x="18763" y="17843"/>
                <wp:lineTo x="18835" y="17770"/>
                <wp:lineTo x="18909" y="17698"/>
                <wp:lineTo x="18981" y="17626"/>
                <wp:lineTo x="19054" y="17554"/>
                <wp:lineTo x="19126" y="17481"/>
                <wp:lineTo x="19126" y="17409"/>
                <wp:lineTo x="19200" y="17337"/>
                <wp:lineTo x="19272" y="17265"/>
                <wp:lineTo x="19345" y="17193"/>
                <wp:lineTo x="19345" y="17120"/>
                <wp:lineTo x="19417" y="17048"/>
                <wp:lineTo x="19489" y="16976"/>
                <wp:lineTo x="19563" y="16904"/>
                <wp:lineTo x="19563" y="16831"/>
                <wp:lineTo x="19635" y="16759"/>
                <wp:lineTo x="19708" y="16687"/>
                <wp:lineTo x="19708" y="16615"/>
                <wp:lineTo x="19780" y="16542"/>
                <wp:lineTo x="19854" y="16470"/>
                <wp:lineTo x="19854" y="16398"/>
                <wp:lineTo x="19926" y="16326"/>
                <wp:lineTo x="19999" y="16253"/>
                <wp:lineTo x="19999" y="16181"/>
                <wp:lineTo x="20071" y="16109"/>
                <wp:lineTo x="20071" y="16037"/>
                <wp:lineTo x="20145" y="15964"/>
                <wp:lineTo x="20217" y="15892"/>
                <wp:lineTo x="20217" y="15820"/>
                <wp:lineTo x="20290" y="15748"/>
                <wp:lineTo x="20290" y="15675"/>
                <wp:lineTo x="20362" y="15603"/>
                <wp:lineTo x="20362" y="15531"/>
                <wp:lineTo x="20436" y="15459"/>
                <wp:lineTo x="20436" y="15386"/>
                <wp:lineTo x="20436" y="15314"/>
                <wp:lineTo x="20508" y="15242"/>
                <wp:lineTo x="20581" y="15170"/>
                <wp:lineTo x="20581" y="15097"/>
                <wp:lineTo x="20581" y="15025"/>
                <wp:lineTo x="20653" y="14953"/>
                <wp:lineTo x="20653" y="14881"/>
                <wp:lineTo x="20727" y="14809"/>
                <wp:lineTo x="20727" y="14736"/>
                <wp:lineTo x="20727" y="14664"/>
                <wp:lineTo x="20799" y="14592"/>
                <wp:lineTo x="20799" y="14520"/>
                <wp:lineTo x="20872" y="14447"/>
                <wp:lineTo x="20872" y="14375"/>
                <wp:lineTo x="20872" y="14303"/>
                <wp:lineTo x="20944" y="14231"/>
                <wp:lineTo x="20944" y="14158"/>
                <wp:lineTo x="20944" y="14086"/>
                <wp:lineTo x="21018" y="14014"/>
                <wp:lineTo x="21018" y="13942"/>
                <wp:lineTo x="21090" y="13869"/>
                <wp:lineTo x="21090" y="13797"/>
                <wp:lineTo x="21090" y="13725"/>
                <wp:lineTo x="21090" y="13653"/>
                <wp:lineTo x="21163" y="13580"/>
                <wp:lineTo x="21163" y="13508"/>
                <wp:lineTo x="21163" y="13436"/>
                <wp:lineTo x="21163" y="13364"/>
                <wp:lineTo x="21163" y="13291"/>
                <wp:lineTo x="21235" y="13219"/>
                <wp:lineTo x="21235" y="13147"/>
                <wp:lineTo x="21235" y="13075"/>
                <wp:lineTo x="21235" y="13002"/>
                <wp:lineTo x="21309" y="12930"/>
                <wp:lineTo x="21309" y="12858"/>
                <wp:lineTo x="21309" y="12786"/>
                <wp:lineTo x="21309" y="12714"/>
                <wp:lineTo x="21309" y="12641"/>
                <wp:lineTo x="21381" y="12569"/>
                <wp:lineTo x="21381" y="12497"/>
                <wp:lineTo x="21381" y="12425"/>
                <wp:lineTo x="21381" y="12352"/>
                <wp:lineTo x="21381" y="12280"/>
                <wp:lineTo x="21381" y="12208"/>
                <wp:lineTo x="21381" y="12136"/>
                <wp:lineTo x="21381" y="12063"/>
                <wp:lineTo x="21381" y="11991"/>
                <wp:lineTo x="21381" y="11919"/>
                <wp:lineTo x="21381" y="11847"/>
                <wp:lineTo x="21381" y="11774"/>
                <wp:lineTo x="21381" y="11702"/>
                <wp:lineTo x="21381" y="11630"/>
                <wp:lineTo x="-72" y="11558"/>
                <wp:lineTo x="-72" y="11485"/>
                <wp:lineTo x="-72" y="11413"/>
                <wp:lineTo x="-72" y="11341"/>
                <wp:lineTo x="-72" y="11269"/>
                <wp:lineTo x="-72" y="10907"/>
                <wp:lineTo x="13890" y="10619"/>
                <wp:lineTo x="14109" y="10546"/>
                <wp:lineTo x="14254" y="10474"/>
                <wp:lineTo x="14326" y="10402"/>
                <wp:lineTo x="14400" y="10330"/>
                <wp:lineTo x="14472" y="10257"/>
                <wp:lineTo x="14545" y="10185"/>
                <wp:lineTo x="14617" y="10113"/>
                <wp:lineTo x="14691" y="10041"/>
                <wp:lineTo x="14763" y="9968"/>
                <wp:lineTo x="14763" y="9896"/>
                <wp:lineTo x="14836" y="9824"/>
                <wp:lineTo x="14836" y="9752"/>
                <wp:lineTo x="21381" y="9679"/>
                <wp:lineTo x="21381" y="9607"/>
                <wp:lineTo x="21381" y="9535"/>
                <wp:lineTo x="21381" y="9463"/>
                <wp:lineTo x="21381" y="9390"/>
                <wp:lineTo x="21381" y="9318"/>
                <wp:lineTo x="21381" y="9246"/>
                <wp:lineTo x="21381" y="9174"/>
                <wp:lineTo x="21381" y="9101"/>
                <wp:lineTo x="21381" y="9029"/>
                <wp:lineTo x="21381" y="8957"/>
                <wp:lineTo x="21381" y="8885"/>
                <wp:lineTo x="21381" y="8812"/>
                <wp:lineTo x="21381" y="8740"/>
                <wp:lineTo x="21381" y="8668"/>
                <wp:lineTo x="21309" y="8596"/>
                <wp:lineTo x="21309" y="8524"/>
                <wp:lineTo x="21309" y="8451"/>
                <wp:lineTo x="21309" y="8379"/>
                <wp:lineTo x="21235" y="8307"/>
                <wp:lineTo x="21235" y="8235"/>
                <wp:lineTo x="21235" y="8162"/>
                <wp:lineTo x="21235" y="8090"/>
                <wp:lineTo x="21163" y="8018"/>
                <wp:lineTo x="21163" y="7946"/>
                <wp:lineTo x="21163" y="7873"/>
                <wp:lineTo x="21163" y="7801"/>
                <wp:lineTo x="21090" y="7729"/>
                <wp:lineTo x="21090" y="7657"/>
                <wp:lineTo x="21090" y="7584"/>
                <wp:lineTo x="21090" y="7512"/>
                <wp:lineTo x="21018" y="7440"/>
                <wp:lineTo x="21018" y="7368"/>
                <wp:lineTo x="21018" y="7295"/>
                <wp:lineTo x="20944" y="7223"/>
                <wp:lineTo x="20944" y="7151"/>
                <wp:lineTo x="20944" y="7079"/>
                <wp:lineTo x="20872" y="7006"/>
                <wp:lineTo x="20872" y="6934"/>
                <wp:lineTo x="20799" y="6862"/>
                <wp:lineTo x="20799" y="6790"/>
                <wp:lineTo x="20799" y="6717"/>
                <wp:lineTo x="20727" y="6645"/>
                <wp:lineTo x="20727" y="6573"/>
                <wp:lineTo x="20727" y="6501"/>
                <wp:lineTo x="20653" y="6429"/>
                <wp:lineTo x="20653" y="6356"/>
                <wp:lineTo x="20581" y="6284"/>
                <wp:lineTo x="20581" y="6212"/>
                <wp:lineTo x="20508" y="6140"/>
                <wp:lineTo x="20508" y="6067"/>
                <wp:lineTo x="20436" y="5995"/>
                <wp:lineTo x="20436" y="5923"/>
                <wp:lineTo x="20362" y="5851"/>
                <wp:lineTo x="20362" y="5778"/>
                <wp:lineTo x="20362" y="5706"/>
                <wp:lineTo x="20290" y="5634"/>
                <wp:lineTo x="20290" y="5562"/>
                <wp:lineTo x="20217" y="5489"/>
                <wp:lineTo x="20217" y="5417"/>
                <wp:lineTo x="20145" y="5345"/>
                <wp:lineTo x="20071" y="5273"/>
                <wp:lineTo x="20071" y="5200"/>
                <wp:lineTo x="19999" y="5128"/>
                <wp:lineTo x="19999" y="5056"/>
                <wp:lineTo x="19926" y="4984"/>
                <wp:lineTo x="19854" y="4911"/>
                <wp:lineTo x="19854" y="4839"/>
                <wp:lineTo x="19780" y="4767"/>
                <wp:lineTo x="19708" y="4695"/>
                <wp:lineTo x="19708" y="4622"/>
                <wp:lineTo x="19635" y="4550"/>
                <wp:lineTo x="19563" y="4478"/>
                <wp:lineTo x="19563" y="4406"/>
                <wp:lineTo x="19489" y="4333"/>
                <wp:lineTo x="19417" y="4261"/>
                <wp:lineTo x="19345" y="4189"/>
                <wp:lineTo x="19345" y="4117"/>
                <wp:lineTo x="19272" y="4045"/>
                <wp:lineTo x="19200" y="3972"/>
                <wp:lineTo x="19126" y="3900"/>
                <wp:lineTo x="19126" y="3828"/>
                <wp:lineTo x="19054" y="3756"/>
                <wp:lineTo x="18981" y="3683"/>
                <wp:lineTo x="18909" y="3611"/>
                <wp:lineTo x="18835" y="3539"/>
                <wp:lineTo x="18763" y="3467"/>
                <wp:lineTo x="18690" y="3394"/>
                <wp:lineTo x="18618" y="3322"/>
                <wp:lineTo x="18544" y="3250"/>
                <wp:lineTo x="18544" y="3178"/>
                <wp:lineTo x="18399" y="3105"/>
                <wp:lineTo x="18327" y="3033"/>
                <wp:lineTo x="18253" y="2961"/>
                <wp:lineTo x="18181" y="2889"/>
                <wp:lineTo x="18181" y="2816"/>
                <wp:lineTo x="18036" y="2744"/>
                <wp:lineTo x="17962" y="2672"/>
                <wp:lineTo x="17890" y="2600"/>
                <wp:lineTo x="17817" y="2527"/>
                <wp:lineTo x="17745" y="2455"/>
                <wp:lineTo x="17671" y="2383"/>
                <wp:lineTo x="17599" y="2311"/>
                <wp:lineTo x="17526" y="2238"/>
                <wp:lineTo x="17380" y="2166"/>
                <wp:lineTo x="17308" y="2094"/>
                <wp:lineTo x="17236" y="2022"/>
                <wp:lineTo x="17091" y="1950"/>
                <wp:lineTo x="17017" y="1877"/>
                <wp:lineTo x="16945" y="1805"/>
                <wp:lineTo x="16800" y="1733"/>
                <wp:lineTo x="16726" y="1661"/>
                <wp:lineTo x="16581" y="1588"/>
                <wp:lineTo x="16509" y="1516"/>
                <wp:lineTo x="16363" y="1444"/>
                <wp:lineTo x="16218" y="1372"/>
                <wp:lineTo x="16072" y="1299"/>
                <wp:lineTo x="15999" y="1227"/>
                <wp:lineTo x="15853" y="1155"/>
                <wp:lineTo x="15708" y="1083"/>
                <wp:lineTo x="15562" y="1010"/>
                <wp:lineTo x="15417" y="938"/>
                <wp:lineTo x="15271" y="866"/>
                <wp:lineTo x="15126" y="794"/>
                <wp:lineTo x="14982" y="721"/>
                <wp:lineTo x="14836" y="649"/>
                <wp:lineTo x="14617" y="577"/>
                <wp:lineTo x="14472" y="505"/>
                <wp:lineTo x="14254" y="432"/>
                <wp:lineTo x="14035" y="360"/>
                <wp:lineTo x="13818" y="288"/>
                <wp:lineTo x="13527" y="216"/>
                <wp:lineTo x="13236" y="143"/>
                <wp:lineTo x="13017" y="71"/>
                <wp:lineTo x="12582" y="0"/>
                <wp:lineTo x="8653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7" w:hanging="0"/>
        <w:rPr>
          <w:rFonts w:cs="Arial"/>
          <w:b/>
          <w:b/>
          <w:sz w:val="96"/>
          <w:szCs w:val="96"/>
        </w:rPr>
      </w:pPr>
      <w:r>
        <w:rPr>
          <w:rFonts w:cs="Arial"/>
          <w:b/>
          <w:sz w:val="96"/>
          <w:szCs w:val="96"/>
        </w:rPr>
        <w:t xml:space="preserve">Gut danke! </w:t>
      </w:r>
    </w:p>
    <w:p>
      <w:pPr>
        <w:pStyle w:val="Normal"/>
        <w:ind w:left="2127" w:hanging="0"/>
        <w:rPr>
          <w:rFonts w:cs="Arial"/>
          <w:b/>
          <w:b/>
          <w:sz w:val="96"/>
          <w:szCs w:val="96"/>
        </w:rPr>
      </w:pPr>
      <w:r>
        <w:rPr>
          <w:rFonts w:cs="Arial"/>
          <w:b/>
          <w:sz w:val="96"/>
          <w:szCs w:val="9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28310</wp:posOffset>
            </wp:positionH>
            <wp:positionV relativeFrom="paragraph">
              <wp:posOffset>289560</wp:posOffset>
            </wp:positionV>
            <wp:extent cx="1846580" cy="1843405"/>
            <wp:effectExtent l="0" t="0" r="0" b="0"/>
            <wp:wrapTight wrapText="bothSides">
              <wp:wrapPolygon edited="0">
                <wp:start x="8254" y="862"/>
                <wp:lineTo x="7727" y="1036"/>
                <wp:lineTo x="7200" y="1209"/>
                <wp:lineTo x="6498" y="1381"/>
                <wp:lineTo x="6146" y="1554"/>
                <wp:lineTo x="5795" y="1726"/>
                <wp:lineTo x="5444" y="1900"/>
                <wp:lineTo x="5269" y="2073"/>
                <wp:lineTo x="4917" y="2245"/>
                <wp:lineTo x="4566" y="2418"/>
                <wp:lineTo x="4391" y="2590"/>
                <wp:lineTo x="4039" y="2764"/>
                <wp:lineTo x="3864" y="2937"/>
                <wp:lineTo x="3688" y="3109"/>
                <wp:lineTo x="3513" y="3282"/>
                <wp:lineTo x="3337" y="3454"/>
                <wp:lineTo x="3161" y="3628"/>
                <wp:lineTo x="2986" y="3801"/>
                <wp:lineTo x="2810" y="3973"/>
                <wp:lineTo x="2635" y="4146"/>
                <wp:lineTo x="2635" y="4318"/>
                <wp:lineTo x="2459" y="4492"/>
                <wp:lineTo x="2283" y="4665"/>
                <wp:lineTo x="2283" y="4837"/>
                <wp:lineTo x="2108" y="5010"/>
                <wp:lineTo x="18087" y="5182"/>
                <wp:lineTo x="18263" y="5356"/>
                <wp:lineTo x="1757" y="5529"/>
                <wp:lineTo x="1581" y="5701"/>
                <wp:lineTo x="1405" y="5874"/>
                <wp:lineTo x="1405" y="6046"/>
                <wp:lineTo x="1230" y="6219"/>
                <wp:lineTo x="1230" y="6393"/>
                <wp:lineTo x="1230" y="6565"/>
                <wp:lineTo x="1054" y="6738"/>
                <wp:lineTo x="1054" y="6910"/>
                <wp:lineTo x="879" y="7083"/>
                <wp:lineTo x="879" y="7257"/>
                <wp:lineTo x="879" y="7429"/>
                <wp:lineTo x="6322" y="7602"/>
                <wp:lineTo x="703" y="7774"/>
                <wp:lineTo x="703" y="7947"/>
                <wp:lineTo x="703" y="8121"/>
                <wp:lineTo x="527" y="8293"/>
                <wp:lineTo x="527" y="8466"/>
                <wp:lineTo x="527" y="8638"/>
                <wp:lineTo x="527" y="8811"/>
                <wp:lineTo x="352" y="8985"/>
                <wp:lineTo x="352" y="9157"/>
                <wp:lineTo x="352" y="9330"/>
                <wp:lineTo x="352" y="9502"/>
                <wp:lineTo x="352" y="9675"/>
                <wp:lineTo x="352" y="9849"/>
                <wp:lineTo x="352" y="10021"/>
                <wp:lineTo x="352" y="10194"/>
                <wp:lineTo x="352" y="10366"/>
                <wp:lineTo x="352" y="10539"/>
                <wp:lineTo x="352" y="10713"/>
                <wp:lineTo x="352" y="10885"/>
                <wp:lineTo x="352" y="11058"/>
                <wp:lineTo x="352" y="11230"/>
                <wp:lineTo x="352" y="11403"/>
                <wp:lineTo x="527" y="11575"/>
                <wp:lineTo x="527" y="11749"/>
                <wp:lineTo x="527" y="11922"/>
                <wp:lineTo x="527" y="12094"/>
                <wp:lineTo x="527" y="12267"/>
                <wp:lineTo x="703" y="12439"/>
                <wp:lineTo x="703" y="12613"/>
                <wp:lineTo x="703" y="12786"/>
                <wp:lineTo x="703" y="12958"/>
                <wp:lineTo x="879" y="13131"/>
                <wp:lineTo x="879" y="13303"/>
                <wp:lineTo x="879" y="13477"/>
                <wp:lineTo x="879" y="13650"/>
                <wp:lineTo x="1054" y="13822"/>
                <wp:lineTo x="1054" y="13995"/>
                <wp:lineTo x="1230" y="14167"/>
                <wp:lineTo x="1230" y="14341"/>
                <wp:lineTo x="1405" y="14514"/>
                <wp:lineTo x="1405" y="14686"/>
                <wp:lineTo x="1581" y="14859"/>
                <wp:lineTo x="1581" y="15031"/>
                <wp:lineTo x="1757" y="15205"/>
                <wp:lineTo x="1757" y="15378"/>
                <wp:lineTo x="1932" y="15550"/>
                <wp:lineTo x="2108" y="15723"/>
                <wp:lineTo x="2283" y="15895"/>
                <wp:lineTo x="2283" y="16069"/>
                <wp:lineTo x="2459" y="16242"/>
                <wp:lineTo x="2635" y="16414"/>
                <wp:lineTo x="2810" y="16587"/>
                <wp:lineTo x="2986" y="16759"/>
                <wp:lineTo x="3161" y="16932"/>
                <wp:lineTo x="3337" y="17106"/>
                <wp:lineTo x="3513" y="17278"/>
                <wp:lineTo x="3688" y="17451"/>
                <wp:lineTo x="15980" y="17623"/>
                <wp:lineTo x="4215" y="17796"/>
                <wp:lineTo x="4391" y="17970"/>
                <wp:lineTo x="4566" y="18142"/>
                <wp:lineTo x="4742" y="18315"/>
                <wp:lineTo x="5093" y="18487"/>
                <wp:lineTo x="5269" y="18660"/>
                <wp:lineTo x="5620" y="18834"/>
                <wp:lineTo x="6146" y="19006"/>
                <wp:lineTo x="6498" y="19179"/>
                <wp:lineTo x="7024" y="19351"/>
                <wp:lineTo x="7551" y="19524"/>
                <wp:lineTo x="8605" y="19698"/>
                <wp:lineTo x="10888" y="19698"/>
                <wp:lineTo x="12468" y="19524"/>
                <wp:lineTo x="13170" y="19351"/>
                <wp:lineTo x="13522" y="19179"/>
                <wp:lineTo x="14048" y="19006"/>
                <wp:lineTo x="14224" y="18834"/>
                <wp:lineTo x="14751" y="18660"/>
                <wp:lineTo x="14926" y="18487"/>
                <wp:lineTo x="15102" y="18315"/>
                <wp:lineTo x="15278" y="18142"/>
                <wp:lineTo x="15629" y="17970"/>
                <wp:lineTo x="15980" y="17796"/>
                <wp:lineTo x="16156" y="17623"/>
                <wp:lineTo x="16507" y="17451"/>
                <wp:lineTo x="16507" y="17278"/>
                <wp:lineTo x="16682" y="17106"/>
                <wp:lineTo x="16858" y="16932"/>
                <wp:lineTo x="17033" y="16759"/>
                <wp:lineTo x="17209" y="16587"/>
                <wp:lineTo x="17385" y="16414"/>
                <wp:lineTo x="2459" y="16242"/>
                <wp:lineTo x="7024" y="16069"/>
                <wp:lineTo x="17736" y="15895"/>
                <wp:lineTo x="17911" y="15723"/>
                <wp:lineTo x="18087" y="15550"/>
                <wp:lineTo x="18087" y="15378"/>
                <wp:lineTo x="18263" y="15205"/>
                <wp:lineTo x="18438" y="15031"/>
                <wp:lineTo x="18438" y="14859"/>
                <wp:lineTo x="18614" y="14686"/>
                <wp:lineTo x="18614" y="14514"/>
                <wp:lineTo x="18614" y="14341"/>
                <wp:lineTo x="13697" y="14167"/>
                <wp:lineTo x="18789" y="13995"/>
                <wp:lineTo x="18965" y="13822"/>
                <wp:lineTo x="18965" y="13650"/>
                <wp:lineTo x="19141" y="13477"/>
                <wp:lineTo x="19141" y="13303"/>
                <wp:lineTo x="19316" y="13131"/>
                <wp:lineTo x="19316" y="12958"/>
                <wp:lineTo x="19316" y="12786"/>
                <wp:lineTo x="19316" y="12613"/>
                <wp:lineTo x="19492" y="12439"/>
                <wp:lineTo x="19492" y="12267"/>
                <wp:lineTo x="19492" y="12094"/>
                <wp:lineTo x="19492" y="11922"/>
                <wp:lineTo x="19492" y="11749"/>
                <wp:lineTo x="19492" y="11575"/>
                <wp:lineTo x="19667" y="11403"/>
                <wp:lineTo x="19667" y="11230"/>
                <wp:lineTo x="19667" y="11058"/>
                <wp:lineTo x="19667" y="10885"/>
                <wp:lineTo x="19667" y="10713"/>
                <wp:lineTo x="19667" y="10539"/>
                <wp:lineTo x="19667" y="10366"/>
                <wp:lineTo x="19667" y="10194"/>
                <wp:lineTo x="19667" y="10021"/>
                <wp:lineTo x="19667" y="9849"/>
                <wp:lineTo x="19667" y="9675"/>
                <wp:lineTo x="19667" y="9502"/>
                <wp:lineTo x="19667" y="9330"/>
                <wp:lineTo x="19667" y="9157"/>
                <wp:lineTo x="19667" y="8985"/>
                <wp:lineTo x="19492" y="8811"/>
                <wp:lineTo x="19492" y="8638"/>
                <wp:lineTo x="19492" y="8466"/>
                <wp:lineTo x="19492" y="8293"/>
                <wp:lineTo x="19492" y="8121"/>
                <wp:lineTo x="19316" y="7947"/>
                <wp:lineTo x="19316" y="7774"/>
                <wp:lineTo x="19316" y="7602"/>
                <wp:lineTo x="19316" y="7429"/>
                <wp:lineTo x="19141" y="7257"/>
                <wp:lineTo x="19141" y="7083"/>
                <wp:lineTo x="18965" y="6910"/>
                <wp:lineTo x="18965" y="6738"/>
                <wp:lineTo x="18965" y="6565"/>
                <wp:lineTo x="18789" y="6393"/>
                <wp:lineTo x="18789" y="6219"/>
                <wp:lineTo x="18614" y="6046"/>
                <wp:lineTo x="18614" y="5874"/>
                <wp:lineTo x="18438" y="5701"/>
                <wp:lineTo x="18263" y="5529"/>
                <wp:lineTo x="18263" y="5356"/>
                <wp:lineTo x="18087" y="5182"/>
                <wp:lineTo x="17911" y="5010"/>
                <wp:lineTo x="17911" y="4837"/>
                <wp:lineTo x="17736" y="4665"/>
                <wp:lineTo x="17560" y="4492"/>
                <wp:lineTo x="17560" y="4318"/>
                <wp:lineTo x="17385" y="4146"/>
                <wp:lineTo x="17209" y="3973"/>
                <wp:lineTo x="17033" y="3801"/>
                <wp:lineTo x="16858" y="3628"/>
                <wp:lineTo x="16682" y="3454"/>
                <wp:lineTo x="16507" y="3282"/>
                <wp:lineTo x="16331" y="3109"/>
                <wp:lineTo x="15980" y="2937"/>
                <wp:lineTo x="15980" y="2764"/>
                <wp:lineTo x="15804" y="2590"/>
                <wp:lineTo x="15453" y="2418"/>
                <wp:lineTo x="15278" y="2245"/>
                <wp:lineTo x="14926" y="2073"/>
                <wp:lineTo x="14400" y="1900"/>
                <wp:lineTo x="14048" y="1726"/>
                <wp:lineTo x="13697" y="1554"/>
                <wp:lineTo x="13522" y="1381"/>
                <wp:lineTo x="12995" y="1209"/>
                <wp:lineTo x="12468" y="1036"/>
                <wp:lineTo x="11414" y="862"/>
                <wp:lineTo x="8254" y="862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7" w:hanging="0"/>
        <w:rPr>
          <w:b/>
          <w:b/>
          <w:sz w:val="144"/>
          <w:szCs w:val="144"/>
        </w:rPr>
      </w:pPr>
      <w:r>
        <w:rPr>
          <w:rFonts w:cs="Arial"/>
          <w:b/>
          <w:sz w:val="96"/>
          <w:szCs w:val="96"/>
        </w:rPr>
        <w:t xml:space="preserve">Nicht so gut. </w:t>
      </w:r>
    </w:p>
    <w:p>
      <w:pPr>
        <w:pStyle w:val="Normal"/>
        <w:ind w:left="-709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529955</wp:posOffset>
            </wp:positionH>
            <wp:positionV relativeFrom="paragraph">
              <wp:posOffset>238125</wp:posOffset>
            </wp:positionV>
            <wp:extent cx="902335" cy="828675"/>
            <wp:effectExtent l="0" t="0" r="0" b="0"/>
            <wp:wrapTight wrapText="bothSides">
              <wp:wrapPolygon edited="0">
                <wp:start x="3600" y="0"/>
                <wp:lineTo x="3323" y="99"/>
                <wp:lineTo x="3139" y="199"/>
                <wp:lineTo x="2954" y="299"/>
                <wp:lineTo x="2770" y="399"/>
                <wp:lineTo x="2585" y="499"/>
                <wp:lineTo x="2400" y="599"/>
                <wp:lineTo x="2308" y="700"/>
                <wp:lineTo x="2215" y="799"/>
                <wp:lineTo x="2031" y="900"/>
                <wp:lineTo x="1939" y="999"/>
                <wp:lineTo x="1847" y="1100"/>
                <wp:lineTo x="1754" y="1199"/>
                <wp:lineTo x="1662" y="1300"/>
                <wp:lineTo x="1569" y="1400"/>
                <wp:lineTo x="1477" y="1499"/>
                <wp:lineTo x="1385" y="1600"/>
                <wp:lineTo x="1292" y="1699"/>
                <wp:lineTo x="1200" y="1800"/>
                <wp:lineTo x="1200" y="1899"/>
                <wp:lineTo x="1108" y="2000"/>
                <wp:lineTo x="1015" y="2100"/>
                <wp:lineTo x="924" y="2200"/>
                <wp:lineTo x="924" y="2300"/>
                <wp:lineTo x="831" y="2400"/>
                <wp:lineTo x="739" y="2500"/>
                <wp:lineTo x="739" y="2600"/>
                <wp:lineTo x="647" y="2700"/>
                <wp:lineTo x="647" y="2801"/>
                <wp:lineTo x="554" y="2900"/>
                <wp:lineTo x="554" y="3000"/>
                <wp:lineTo x="462" y="3100"/>
                <wp:lineTo x="462" y="3200"/>
                <wp:lineTo x="369" y="3301"/>
                <wp:lineTo x="369" y="3400"/>
                <wp:lineTo x="369" y="3501"/>
                <wp:lineTo x="277" y="3600"/>
                <wp:lineTo x="277" y="3701"/>
                <wp:lineTo x="185" y="3800"/>
                <wp:lineTo x="185" y="3901"/>
                <wp:lineTo x="185" y="4001"/>
                <wp:lineTo x="185" y="4101"/>
                <wp:lineTo x="92" y="4201"/>
                <wp:lineTo x="92" y="4301"/>
                <wp:lineTo x="92" y="4401"/>
                <wp:lineTo x="0" y="4500"/>
                <wp:lineTo x="0" y="4601"/>
                <wp:lineTo x="0" y="4701"/>
                <wp:lineTo x="0" y="4801"/>
                <wp:lineTo x="-91" y="4901"/>
                <wp:lineTo x="-91" y="5001"/>
                <wp:lineTo x="-91" y="5101"/>
                <wp:lineTo x="-91" y="5201"/>
                <wp:lineTo x="-91" y="5301"/>
                <wp:lineTo x="-91" y="5402"/>
                <wp:lineTo x="-91" y="5501"/>
                <wp:lineTo x="-91" y="5602"/>
                <wp:lineTo x="-91" y="5701"/>
                <wp:lineTo x="-91" y="5801"/>
                <wp:lineTo x="-91" y="5902"/>
                <wp:lineTo x="-91" y="6001"/>
                <wp:lineTo x="-91" y="6102"/>
                <wp:lineTo x="-91" y="6201"/>
                <wp:lineTo x="-91" y="6302"/>
                <wp:lineTo x="-91" y="6401"/>
                <wp:lineTo x="-91" y="6502"/>
                <wp:lineTo x="-91" y="6602"/>
                <wp:lineTo x="-91" y="6702"/>
                <wp:lineTo x="-91" y="6802"/>
                <wp:lineTo x="-91" y="6902"/>
                <wp:lineTo x="-91" y="7002"/>
                <wp:lineTo x="-91" y="7102"/>
                <wp:lineTo x="-91" y="7202"/>
                <wp:lineTo x="-91" y="7302"/>
                <wp:lineTo x="-91" y="7402"/>
                <wp:lineTo x="-91" y="7502"/>
                <wp:lineTo x="-91" y="7602"/>
                <wp:lineTo x="-91" y="7702"/>
                <wp:lineTo x="-91" y="7802"/>
                <wp:lineTo x="-91" y="7902"/>
                <wp:lineTo x="-91" y="8003"/>
                <wp:lineTo x="-91" y="8102"/>
                <wp:lineTo x="-91" y="8203"/>
                <wp:lineTo x="-91" y="8302"/>
                <wp:lineTo x="-91" y="8403"/>
                <wp:lineTo x="-91" y="8503"/>
                <wp:lineTo x="-91" y="8603"/>
                <wp:lineTo x="-91" y="8703"/>
                <wp:lineTo x="-91" y="8802"/>
                <wp:lineTo x="-91" y="8903"/>
                <wp:lineTo x="-91" y="9002"/>
                <wp:lineTo x="0" y="9103"/>
                <wp:lineTo x="0" y="9203"/>
                <wp:lineTo x="0" y="9303"/>
                <wp:lineTo x="0" y="9403"/>
                <wp:lineTo x="92" y="9503"/>
                <wp:lineTo x="92" y="9603"/>
                <wp:lineTo x="185" y="9703"/>
                <wp:lineTo x="185" y="9803"/>
                <wp:lineTo x="185" y="9904"/>
                <wp:lineTo x="277" y="10003"/>
                <wp:lineTo x="277" y="10103"/>
                <wp:lineTo x="369" y="10203"/>
                <wp:lineTo x="369" y="10303"/>
                <wp:lineTo x="462" y="10403"/>
                <wp:lineTo x="462" y="10503"/>
                <wp:lineTo x="554" y="10604"/>
                <wp:lineTo x="554" y="10703"/>
                <wp:lineTo x="647" y="10804"/>
                <wp:lineTo x="647" y="10903"/>
                <wp:lineTo x="739" y="11004"/>
                <wp:lineTo x="739" y="11104"/>
                <wp:lineTo x="831" y="11204"/>
                <wp:lineTo x="831" y="11304"/>
                <wp:lineTo x="924" y="11404"/>
                <wp:lineTo x="1015" y="11504"/>
                <wp:lineTo x="1015" y="11603"/>
                <wp:lineTo x="1108" y="11704"/>
                <wp:lineTo x="1108" y="11804"/>
                <wp:lineTo x="1200" y="11904"/>
                <wp:lineTo x="1292" y="12004"/>
                <wp:lineTo x="1292" y="12104"/>
                <wp:lineTo x="1385" y="12204"/>
                <wp:lineTo x="1477" y="12304"/>
                <wp:lineTo x="1477" y="12404"/>
                <wp:lineTo x="1569" y="12505"/>
                <wp:lineTo x="1662" y="12604"/>
                <wp:lineTo x="1754" y="12705"/>
                <wp:lineTo x="1754" y="12804"/>
                <wp:lineTo x="1847" y="12905"/>
                <wp:lineTo x="1939" y="13004"/>
                <wp:lineTo x="2031" y="13104"/>
                <wp:lineTo x="2031" y="13205"/>
                <wp:lineTo x="2123" y="13304"/>
                <wp:lineTo x="2215" y="13405"/>
                <wp:lineTo x="2308" y="13504"/>
                <wp:lineTo x="2400" y="13605"/>
                <wp:lineTo x="2492" y="13705"/>
                <wp:lineTo x="2492" y="13805"/>
                <wp:lineTo x="2585" y="13905"/>
                <wp:lineTo x="2677" y="14005"/>
                <wp:lineTo x="2770" y="14105"/>
                <wp:lineTo x="2862" y="14205"/>
                <wp:lineTo x="2954" y="14305"/>
                <wp:lineTo x="2954" y="14405"/>
                <wp:lineTo x="3047" y="14505"/>
                <wp:lineTo x="3139" y="14605"/>
                <wp:lineTo x="3230" y="14705"/>
                <wp:lineTo x="3323" y="14805"/>
                <wp:lineTo x="3415" y="14905"/>
                <wp:lineTo x="3508" y="15005"/>
                <wp:lineTo x="3600" y="15106"/>
                <wp:lineTo x="3692" y="15205"/>
                <wp:lineTo x="3785" y="15306"/>
                <wp:lineTo x="3877" y="15405"/>
                <wp:lineTo x="3970" y="15506"/>
                <wp:lineTo x="4062" y="15605"/>
                <wp:lineTo x="4154" y="15706"/>
                <wp:lineTo x="4247" y="15806"/>
                <wp:lineTo x="4338" y="15905"/>
                <wp:lineTo x="4430" y="16006"/>
                <wp:lineTo x="4523" y="16105"/>
                <wp:lineTo x="4615" y="16206"/>
                <wp:lineTo x="4708" y="16306"/>
                <wp:lineTo x="4800" y="16406"/>
                <wp:lineTo x="4892" y="16506"/>
                <wp:lineTo x="4985" y="16606"/>
                <wp:lineTo x="5077" y="16706"/>
                <wp:lineTo x="5170" y="16806"/>
                <wp:lineTo x="5262" y="16906"/>
                <wp:lineTo x="5353" y="17007"/>
                <wp:lineTo x="5446" y="17106"/>
                <wp:lineTo x="5538" y="17207"/>
                <wp:lineTo x="5723" y="17306"/>
                <wp:lineTo x="5723" y="17406"/>
                <wp:lineTo x="5908" y="17506"/>
                <wp:lineTo x="6000" y="17606"/>
                <wp:lineTo x="6092" y="17707"/>
                <wp:lineTo x="6185" y="17806"/>
                <wp:lineTo x="6277" y="17907"/>
                <wp:lineTo x="6461" y="18006"/>
                <wp:lineTo x="6461" y="18107"/>
                <wp:lineTo x="6646" y="18206"/>
                <wp:lineTo x="6738" y="18307"/>
                <wp:lineTo x="6831" y="18407"/>
                <wp:lineTo x="6923" y="18507"/>
                <wp:lineTo x="7108" y="18607"/>
                <wp:lineTo x="7200" y="18706"/>
                <wp:lineTo x="7292" y="18807"/>
                <wp:lineTo x="7385" y="18907"/>
                <wp:lineTo x="7477" y="19007"/>
                <wp:lineTo x="7661" y="19107"/>
                <wp:lineTo x="7753" y="19207"/>
                <wp:lineTo x="7846" y="19307"/>
                <wp:lineTo x="7938" y="19407"/>
                <wp:lineTo x="8123" y="19507"/>
                <wp:lineTo x="8215" y="19608"/>
                <wp:lineTo x="8308" y="19707"/>
                <wp:lineTo x="8400" y="19808"/>
                <wp:lineTo x="8585" y="19907"/>
                <wp:lineTo x="8676" y="20008"/>
                <wp:lineTo x="8769" y="20107"/>
                <wp:lineTo x="8953" y="20207"/>
                <wp:lineTo x="9046" y="20308"/>
                <wp:lineTo x="9138" y="20407"/>
                <wp:lineTo x="9323" y="20508"/>
                <wp:lineTo x="9415" y="20607"/>
                <wp:lineTo x="9600" y="20708"/>
                <wp:lineTo x="9692" y="20807"/>
                <wp:lineTo x="9784" y="20908"/>
                <wp:lineTo x="9969" y="21008"/>
                <wp:lineTo x="10061" y="21108"/>
                <wp:lineTo x="10153" y="21208"/>
                <wp:lineTo x="10984" y="21208"/>
                <wp:lineTo x="11169" y="21108"/>
                <wp:lineTo x="11261" y="21008"/>
                <wp:lineTo x="11446" y="20908"/>
                <wp:lineTo x="11538" y="20807"/>
                <wp:lineTo x="11631" y="20708"/>
                <wp:lineTo x="11815" y="20607"/>
                <wp:lineTo x="11907" y="20508"/>
                <wp:lineTo x="11999" y="20407"/>
                <wp:lineTo x="12184" y="20308"/>
                <wp:lineTo x="12276" y="20207"/>
                <wp:lineTo x="12461" y="20107"/>
                <wp:lineTo x="12554" y="20008"/>
                <wp:lineTo x="12646" y="19907"/>
                <wp:lineTo x="12738" y="19808"/>
                <wp:lineTo x="12923" y="19707"/>
                <wp:lineTo x="13014" y="19608"/>
                <wp:lineTo x="13107" y="19507"/>
                <wp:lineTo x="13292" y="19407"/>
                <wp:lineTo x="13384" y="19307"/>
                <wp:lineTo x="13476" y="19207"/>
                <wp:lineTo x="13569" y="19107"/>
                <wp:lineTo x="13754" y="19007"/>
                <wp:lineTo x="13846" y="18907"/>
                <wp:lineTo x="13938" y="18807"/>
                <wp:lineTo x="14030" y="18706"/>
                <wp:lineTo x="14215" y="18607"/>
                <wp:lineTo x="14307" y="18507"/>
                <wp:lineTo x="14399" y="18407"/>
                <wp:lineTo x="14492" y="18307"/>
                <wp:lineTo x="14584" y="18206"/>
                <wp:lineTo x="14676" y="18107"/>
                <wp:lineTo x="14769" y="18006"/>
                <wp:lineTo x="14954" y="17907"/>
                <wp:lineTo x="15046" y="17806"/>
                <wp:lineTo x="15137" y="17707"/>
                <wp:lineTo x="15230" y="17606"/>
                <wp:lineTo x="15322" y="17506"/>
                <wp:lineTo x="15415" y="17406"/>
                <wp:lineTo x="15507" y="17306"/>
                <wp:lineTo x="15692" y="17207"/>
                <wp:lineTo x="15784" y="17106"/>
                <wp:lineTo x="15876" y="17007"/>
                <wp:lineTo x="15969" y="16906"/>
                <wp:lineTo x="16061" y="16806"/>
                <wp:lineTo x="16154" y="16706"/>
                <wp:lineTo x="16245" y="16606"/>
                <wp:lineTo x="16337" y="16506"/>
                <wp:lineTo x="16430" y="16406"/>
                <wp:lineTo x="16522" y="16306"/>
                <wp:lineTo x="16615" y="16206"/>
                <wp:lineTo x="16707" y="16105"/>
                <wp:lineTo x="16799" y="16006"/>
                <wp:lineTo x="16892" y="15905"/>
                <wp:lineTo x="16984" y="15806"/>
                <wp:lineTo x="17077" y="15706"/>
                <wp:lineTo x="17169" y="15605"/>
                <wp:lineTo x="17261" y="15506"/>
                <wp:lineTo x="17353" y="15405"/>
                <wp:lineTo x="17445" y="15306"/>
                <wp:lineTo x="17537" y="15205"/>
                <wp:lineTo x="17630" y="15106"/>
                <wp:lineTo x="17722" y="15005"/>
                <wp:lineTo x="17815" y="14905"/>
                <wp:lineTo x="17907" y="14805"/>
                <wp:lineTo x="17999" y="14705"/>
                <wp:lineTo x="18092" y="14605"/>
                <wp:lineTo x="18184" y="14505"/>
                <wp:lineTo x="18277" y="14405"/>
                <wp:lineTo x="18277" y="14305"/>
                <wp:lineTo x="18368" y="14205"/>
                <wp:lineTo x="18460" y="14105"/>
                <wp:lineTo x="18553" y="14005"/>
                <wp:lineTo x="18645" y="13905"/>
                <wp:lineTo x="18737" y="13805"/>
                <wp:lineTo x="18830" y="13705"/>
                <wp:lineTo x="18830" y="13605"/>
                <wp:lineTo x="18922" y="13504"/>
                <wp:lineTo x="19015" y="13405"/>
                <wp:lineTo x="19107" y="13304"/>
                <wp:lineTo x="19199" y="13205"/>
                <wp:lineTo x="19199" y="13104"/>
                <wp:lineTo x="19292" y="13004"/>
                <wp:lineTo x="19384" y="12905"/>
                <wp:lineTo x="19476" y="12804"/>
                <wp:lineTo x="19476" y="12705"/>
                <wp:lineTo x="19568" y="12604"/>
                <wp:lineTo x="19660" y="12505"/>
                <wp:lineTo x="19753" y="12404"/>
                <wp:lineTo x="19753" y="12304"/>
                <wp:lineTo x="19845" y="12204"/>
                <wp:lineTo x="19938" y="12104"/>
                <wp:lineTo x="19938" y="12004"/>
                <wp:lineTo x="20030" y="11904"/>
                <wp:lineTo x="20030" y="11804"/>
                <wp:lineTo x="20122" y="11704"/>
                <wp:lineTo x="20215" y="11603"/>
                <wp:lineTo x="20215" y="11504"/>
                <wp:lineTo x="20307" y="11404"/>
                <wp:lineTo x="20399" y="11304"/>
                <wp:lineTo x="20399" y="11204"/>
                <wp:lineTo x="20492" y="11104"/>
                <wp:lineTo x="20492" y="11004"/>
                <wp:lineTo x="20583" y="10903"/>
                <wp:lineTo x="20583" y="10804"/>
                <wp:lineTo x="20676" y="10703"/>
                <wp:lineTo x="20676" y="10604"/>
                <wp:lineTo x="20768" y="10503"/>
                <wp:lineTo x="20768" y="10403"/>
                <wp:lineTo x="20860" y="10303"/>
                <wp:lineTo x="20860" y="10203"/>
                <wp:lineTo x="20953" y="10103"/>
                <wp:lineTo x="20953" y="10003"/>
                <wp:lineTo x="21045" y="9904"/>
                <wp:lineTo x="21045" y="9803"/>
                <wp:lineTo x="21045" y="9703"/>
                <wp:lineTo x="21138" y="9603"/>
                <wp:lineTo x="21138" y="9503"/>
                <wp:lineTo x="21138" y="9403"/>
                <wp:lineTo x="21230" y="9303"/>
                <wp:lineTo x="21230" y="9203"/>
                <wp:lineTo x="21230" y="9103"/>
                <wp:lineTo x="21322" y="9002"/>
                <wp:lineTo x="21322" y="8903"/>
                <wp:lineTo x="21322" y="8802"/>
                <wp:lineTo x="21322" y="8703"/>
                <wp:lineTo x="21322" y="8603"/>
                <wp:lineTo x="21322" y="8503"/>
                <wp:lineTo x="21322" y="8403"/>
                <wp:lineTo x="21322" y="8302"/>
                <wp:lineTo x="21322" y="8203"/>
                <wp:lineTo x="21322" y="8102"/>
                <wp:lineTo x="21322" y="8003"/>
                <wp:lineTo x="21322" y="7902"/>
                <wp:lineTo x="21322" y="7802"/>
                <wp:lineTo x="21322" y="7702"/>
                <wp:lineTo x="21322" y="7602"/>
                <wp:lineTo x="21322" y="7502"/>
                <wp:lineTo x="21322" y="7402"/>
                <wp:lineTo x="21322" y="7302"/>
                <wp:lineTo x="21322" y="7202"/>
                <wp:lineTo x="21322" y="7102"/>
                <wp:lineTo x="21322" y="7002"/>
                <wp:lineTo x="21322" y="6902"/>
                <wp:lineTo x="21322" y="6802"/>
                <wp:lineTo x="21322" y="6702"/>
                <wp:lineTo x="21322" y="6602"/>
                <wp:lineTo x="21322" y="6502"/>
                <wp:lineTo x="21322" y="6401"/>
                <wp:lineTo x="21322" y="6302"/>
                <wp:lineTo x="21322" y="6201"/>
                <wp:lineTo x="21322" y="6102"/>
                <wp:lineTo x="21322" y="6001"/>
                <wp:lineTo x="21322" y="5902"/>
                <wp:lineTo x="21322" y="5801"/>
                <wp:lineTo x="21322" y="5701"/>
                <wp:lineTo x="21322" y="5602"/>
                <wp:lineTo x="21322" y="5501"/>
                <wp:lineTo x="21322" y="5402"/>
                <wp:lineTo x="21322" y="5301"/>
                <wp:lineTo x="21322" y="5201"/>
                <wp:lineTo x="21322" y="5101"/>
                <wp:lineTo x="21322" y="5001"/>
                <wp:lineTo x="21322" y="4901"/>
                <wp:lineTo x="21230" y="4801"/>
                <wp:lineTo x="21230" y="4701"/>
                <wp:lineTo x="21230" y="4601"/>
                <wp:lineTo x="21230" y="4500"/>
                <wp:lineTo x="21138" y="4401"/>
                <wp:lineTo x="21138" y="4301"/>
                <wp:lineTo x="21138" y="4201"/>
                <wp:lineTo x="21045" y="4101"/>
                <wp:lineTo x="21045" y="4001"/>
                <wp:lineTo x="21045" y="3901"/>
                <wp:lineTo x="21045" y="3800"/>
                <wp:lineTo x="20953" y="3701"/>
                <wp:lineTo x="20953" y="3600"/>
                <wp:lineTo x="20860" y="3501"/>
                <wp:lineTo x="20860" y="3400"/>
                <wp:lineTo x="20860" y="3301"/>
                <wp:lineTo x="20768" y="3200"/>
                <wp:lineTo x="20768" y="3100"/>
                <wp:lineTo x="20676" y="3000"/>
                <wp:lineTo x="20676" y="2900"/>
                <wp:lineTo x="20583" y="2801"/>
                <wp:lineTo x="20583" y="2700"/>
                <wp:lineTo x="20492" y="2600"/>
                <wp:lineTo x="20399" y="2500"/>
                <wp:lineTo x="20399" y="2400"/>
                <wp:lineTo x="20307" y="2300"/>
                <wp:lineTo x="20307" y="2200"/>
                <wp:lineTo x="20215" y="2100"/>
                <wp:lineTo x="20122" y="2000"/>
                <wp:lineTo x="20030" y="1899"/>
                <wp:lineTo x="20030" y="1800"/>
                <wp:lineTo x="19938" y="1699"/>
                <wp:lineTo x="19845" y="1600"/>
                <wp:lineTo x="19753" y="1499"/>
                <wp:lineTo x="19660" y="1400"/>
                <wp:lineTo x="19568" y="1300"/>
                <wp:lineTo x="19476" y="1199"/>
                <wp:lineTo x="19384" y="1100"/>
                <wp:lineTo x="19292" y="999"/>
                <wp:lineTo x="19107" y="900"/>
                <wp:lineTo x="19015" y="799"/>
                <wp:lineTo x="18922" y="700"/>
                <wp:lineTo x="18830" y="599"/>
                <wp:lineTo x="18645" y="499"/>
                <wp:lineTo x="18460" y="399"/>
                <wp:lineTo x="18277" y="299"/>
                <wp:lineTo x="18092" y="199"/>
                <wp:lineTo x="17907" y="99"/>
                <wp:lineTo x="17630" y="0"/>
                <wp:lineTo x="3600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44"/>
          <w:szCs w:val="144"/>
        </w:rPr>
        <w:t xml:space="preserve">Was tust Du gerne?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279130</wp:posOffset>
            </wp:positionH>
            <wp:positionV relativeFrom="paragraph">
              <wp:posOffset>604520</wp:posOffset>
            </wp:positionV>
            <wp:extent cx="1248410" cy="1428115"/>
            <wp:effectExtent l="0" t="0" r="0" b="0"/>
            <wp:wrapTight wrapText="bothSides">
              <wp:wrapPolygon edited="0">
                <wp:start x="11769" y="386"/>
                <wp:lineTo x="11372" y="424"/>
                <wp:lineTo x="9389" y="463"/>
                <wp:lineTo x="9213" y="501"/>
                <wp:lineTo x="9081" y="539"/>
                <wp:lineTo x="8948" y="578"/>
                <wp:lineTo x="8816" y="617"/>
                <wp:lineTo x="8772" y="656"/>
                <wp:lineTo x="8684" y="694"/>
                <wp:lineTo x="8640" y="733"/>
                <wp:lineTo x="8552" y="772"/>
                <wp:lineTo x="8507" y="810"/>
                <wp:lineTo x="8507" y="849"/>
                <wp:lineTo x="8463" y="888"/>
                <wp:lineTo x="8463" y="927"/>
                <wp:lineTo x="8463" y="965"/>
                <wp:lineTo x="6391" y="1003"/>
                <wp:lineTo x="6347" y="1042"/>
                <wp:lineTo x="6347" y="1080"/>
                <wp:lineTo x="6347" y="1119"/>
                <wp:lineTo x="6347" y="1158"/>
                <wp:lineTo x="6347" y="1197"/>
                <wp:lineTo x="5950" y="1235"/>
                <wp:lineTo x="5906" y="1274"/>
                <wp:lineTo x="5862" y="1313"/>
                <wp:lineTo x="5862" y="1351"/>
                <wp:lineTo x="5818" y="1390"/>
                <wp:lineTo x="5642" y="1429"/>
                <wp:lineTo x="5598" y="1467"/>
                <wp:lineTo x="5554" y="1505"/>
                <wp:lineTo x="5246" y="1544"/>
                <wp:lineTo x="4981" y="1583"/>
                <wp:lineTo x="4849" y="1621"/>
                <wp:lineTo x="4805" y="1660"/>
                <wp:lineTo x="4761" y="1699"/>
                <wp:lineTo x="4320" y="1737"/>
                <wp:lineTo x="4188" y="1776"/>
                <wp:lineTo x="3923" y="1815"/>
                <wp:lineTo x="3879" y="1854"/>
                <wp:lineTo x="3527" y="1892"/>
                <wp:lineTo x="3438" y="1931"/>
                <wp:lineTo x="3350" y="1970"/>
                <wp:lineTo x="3306" y="2007"/>
                <wp:lineTo x="3218" y="2046"/>
                <wp:lineTo x="3174" y="2085"/>
                <wp:lineTo x="2689" y="2124"/>
                <wp:lineTo x="2645" y="2162"/>
                <wp:lineTo x="2645" y="2201"/>
                <wp:lineTo x="2601" y="2240"/>
                <wp:lineTo x="2380" y="2278"/>
                <wp:lineTo x="1543" y="2317"/>
                <wp:lineTo x="1410" y="2356"/>
                <wp:lineTo x="1322" y="2395"/>
                <wp:lineTo x="1234" y="2433"/>
                <wp:lineTo x="1190" y="2472"/>
                <wp:lineTo x="1146" y="2510"/>
                <wp:lineTo x="1058" y="2548"/>
                <wp:lineTo x="1014" y="2587"/>
                <wp:lineTo x="970" y="2626"/>
                <wp:lineTo x="925" y="2664"/>
                <wp:lineTo x="925" y="2703"/>
                <wp:lineTo x="881" y="2742"/>
                <wp:lineTo x="881" y="2781"/>
                <wp:lineTo x="881" y="2819"/>
                <wp:lineTo x="881" y="2858"/>
                <wp:lineTo x="837" y="2897"/>
                <wp:lineTo x="837" y="2935"/>
                <wp:lineTo x="837" y="2974"/>
                <wp:lineTo x="793" y="3012"/>
                <wp:lineTo x="793" y="3051"/>
                <wp:lineTo x="793" y="3089"/>
                <wp:lineTo x="793" y="3128"/>
                <wp:lineTo x="793" y="3167"/>
                <wp:lineTo x="793" y="3205"/>
                <wp:lineTo x="793" y="3244"/>
                <wp:lineTo x="793" y="3283"/>
                <wp:lineTo x="793" y="3322"/>
                <wp:lineTo x="793" y="3360"/>
                <wp:lineTo x="793" y="3399"/>
                <wp:lineTo x="793" y="3438"/>
                <wp:lineTo x="793" y="3476"/>
                <wp:lineTo x="793" y="3514"/>
                <wp:lineTo x="793" y="3553"/>
                <wp:lineTo x="793" y="3592"/>
                <wp:lineTo x="793" y="3630"/>
                <wp:lineTo x="793" y="3669"/>
                <wp:lineTo x="793" y="3708"/>
                <wp:lineTo x="793" y="3746"/>
                <wp:lineTo x="793" y="3785"/>
                <wp:lineTo x="793" y="3824"/>
                <wp:lineTo x="793" y="3862"/>
                <wp:lineTo x="793" y="3901"/>
                <wp:lineTo x="793" y="3940"/>
                <wp:lineTo x="793" y="3979"/>
                <wp:lineTo x="793" y="4016"/>
                <wp:lineTo x="793" y="4055"/>
                <wp:lineTo x="793" y="4094"/>
                <wp:lineTo x="793" y="4132"/>
                <wp:lineTo x="793" y="4171"/>
                <wp:lineTo x="793" y="4210"/>
                <wp:lineTo x="793" y="4249"/>
                <wp:lineTo x="793" y="4287"/>
                <wp:lineTo x="793" y="4326"/>
                <wp:lineTo x="793" y="4365"/>
                <wp:lineTo x="793" y="4403"/>
                <wp:lineTo x="793" y="4442"/>
                <wp:lineTo x="793" y="4481"/>
                <wp:lineTo x="793" y="4519"/>
                <wp:lineTo x="793" y="4557"/>
                <wp:lineTo x="793" y="4596"/>
                <wp:lineTo x="793" y="4635"/>
                <wp:lineTo x="793" y="4673"/>
                <wp:lineTo x="793" y="4712"/>
                <wp:lineTo x="793" y="4751"/>
                <wp:lineTo x="793" y="4790"/>
                <wp:lineTo x="793" y="4828"/>
                <wp:lineTo x="793" y="4867"/>
                <wp:lineTo x="837" y="4906"/>
                <wp:lineTo x="837" y="4944"/>
                <wp:lineTo x="837" y="4983"/>
                <wp:lineTo x="837" y="5021"/>
                <wp:lineTo x="837" y="5059"/>
                <wp:lineTo x="837" y="5098"/>
                <wp:lineTo x="837" y="5137"/>
                <wp:lineTo x="837" y="5176"/>
                <wp:lineTo x="837" y="5214"/>
                <wp:lineTo x="837" y="5253"/>
                <wp:lineTo x="837" y="5292"/>
                <wp:lineTo x="837" y="5330"/>
                <wp:lineTo x="837" y="5369"/>
                <wp:lineTo x="837" y="5408"/>
                <wp:lineTo x="837" y="5447"/>
                <wp:lineTo x="837" y="5485"/>
                <wp:lineTo x="837" y="5523"/>
                <wp:lineTo x="837" y="5562"/>
                <wp:lineTo x="837" y="5600"/>
                <wp:lineTo x="837" y="5639"/>
                <wp:lineTo x="837" y="5678"/>
                <wp:lineTo x="837" y="5717"/>
                <wp:lineTo x="881" y="5755"/>
                <wp:lineTo x="881" y="5794"/>
                <wp:lineTo x="881" y="5833"/>
                <wp:lineTo x="881" y="5871"/>
                <wp:lineTo x="881" y="5910"/>
                <wp:lineTo x="881" y="5949"/>
                <wp:lineTo x="881" y="5988"/>
                <wp:lineTo x="881" y="6025"/>
                <wp:lineTo x="881" y="6064"/>
                <wp:lineTo x="881" y="6103"/>
                <wp:lineTo x="881" y="6141"/>
                <wp:lineTo x="881" y="6180"/>
                <wp:lineTo x="881" y="6219"/>
                <wp:lineTo x="881" y="6257"/>
                <wp:lineTo x="881" y="6296"/>
                <wp:lineTo x="881" y="6335"/>
                <wp:lineTo x="881" y="6374"/>
                <wp:lineTo x="881" y="6412"/>
                <wp:lineTo x="881" y="6451"/>
                <wp:lineTo x="881" y="6490"/>
                <wp:lineTo x="881" y="6527"/>
                <wp:lineTo x="837" y="6566"/>
                <wp:lineTo x="837" y="6605"/>
                <wp:lineTo x="837" y="6644"/>
                <wp:lineTo x="837" y="6682"/>
                <wp:lineTo x="837" y="6721"/>
                <wp:lineTo x="837" y="6760"/>
                <wp:lineTo x="837" y="6798"/>
                <wp:lineTo x="837" y="6837"/>
                <wp:lineTo x="837" y="6876"/>
                <wp:lineTo x="793" y="6915"/>
                <wp:lineTo x="793" y="6953"/>
                <wp:lineTo x="793" y="6992"/>
                <wp:lineTo x="749" y="7030"/>
                <wp:lineTo x="661" y="7068"/>
                <wp:lineTo x="529" y="7107"/>
                <wp:lineTo x="485" y="7146"/>
                <wp:lineTo x="440" y="7185"/>
                <wp:lineTo x="396" y="7223"/>
                <wp:lineTo x="352" y="7262"/>
                <wp:lineTo x="352" y="7301"/>
                <wp:lineTo x="308" y="7339"/>
                <wp:lineTo x="264" y="7378"/>
                <wp:lineTo x="220" y="7417"/>
                <wp:lineTo x="220" y="7455"/>
                <wp:lineTo x="220" y="7494"/>
                <wp:lineTo x="176" y="7532"/>
                <wp:lineTo x="176" y="7571"/>
                <wp:lineTo x="176" y="7609"/>
                <wp:lineTo x="176" y="7648"/>
                <wp:lineTo x="176" y="7687"/>
                <wp:lineTo x="176" y="7725"/>
                <wp:lineTo x="176" y="7764"/>
                <wp:lineTo x="176" y="7803"/>
                <wp:lineTo x="132" y="7842"/>
                <wp:lineTo x="132" y="7880"/>
                <wp:lineTo x="132" y="7919"/>
                <wp:lineTo x="176" y="7958"/>
                <wp:lineTo x="176" y="7996"/>
                <wp:lineTo x="220" y="8034"/>
                <wp:lineTo x="220" y="8073"/>
                <wp:lineTo x="176" y="8112"/>
                <wp:lineTo x="176" y="8150"/>
                <wp:lineTo x="132" y="8189"/>
                <wp:lineTo x="132" y="8228"/>
                <wp:lineTo x="132" y="8266"/>
                <wp:lineTo x="88" y="8305"/>
                <wp:lineTo x="88" y="8344"/>
                <wp:lineTo x="88" y="8383"/>
                <wp:lineTo x="88" y="8421"/>
                <wp:lineTo x="88" y="8460"/>
                <wp:lineTo x="132" y="8499"/>
                <wp:lineTo x="132" y="8536"/>
                <wp:lineTo x="132" y="8575"/>
                <wp:lineTo x="132" y="8614"/>
                <wp:lineTo x="176" y="8652"/>
                <wp:lineTo x="220" y="8691"/>
                <wp:lineTo x="264" y="8730"/>
                <wp:lineTo x="220" y="8769"/>
                <wp:lineTo x="220" y="8807"/>
                <wp:lineTo x="176" y="8846"/>
                <wp:lineTo x="176" y="8885"/>
                <wp:lineTo x="132" y="8923"/>
                <wp:lineTo x="132" y="8962"/>
                <wp:lineTo x="88" y="9001"/>
                <wp:lineTo x="88" y="9039"/>
                <wp:lineTo x="44" y="9077"/>
                <wp:lineTo x="44" y="9116"/>
                <wp:lineTo x="44" y="9155"/>
                <wp:lineTo x="44" y="9193"/>
                <wp:lineTo x="44" y="9232"/>
                <wp:lineTo x="44" y="9271"/>
                <wp:lineTo x="44" y="9310"/>
                <wp:lineTo x="44" y="9348"/>
                <wp:lineTo x="88" y="9387"/>
                <wp:lineTo x="132" y="9426"/>
                <wp:lineTo x="176" y="9464"/>
                <wp:lineTo x="220" y="9503"/>
                <wp:lineTo x="220" y="9541"/>
                <wp:lineTo x="220" y="9580"/>
                <wp:lineTo x="176" y="9618"/>
                <wp:lineTo x="132" y="9657"/>
                <wp:lineTo x="132" y="9696"/>
                <wp:lineTo x="132" y="9734"/>
                <wp:lineTo x="132" y="9773"/>
                <wp:lineTo x="132" y="9812"/>
                <wp:lineTo x="132" y="9850"/>
                <wp:lineTo x="132" y="9889"/>
                <wp:lineTo x="132" y="9928"/>
                <wp:lineTo x="176" y="9967"/>
                <wp:lineTo x="176" y="10005"/>
                <wp:lineTo x="264" y="10043"/>
                <wp:lineTo x="308" y="10082"/>
                <wp:lineTo x="352" y="10120"/>
                <wp:lineTo x="440" y="10159"/>
                <wp:lineTo x="485" y="10198"/>
                <wp:lineTo x="529" y="10237"/>
                <wp:lineTo x="617" y="10275"/>
                <wp:lineTo x="661" y="10314"/>
                <wp:lineTo x="617" y="10353"/>
                <wp:lineTo x="617" y="10391"/>
                <wp:lineTo x="617" y="10430"/>
                <wp:lineTo x="661" y="10469"/>
                <wp:lineTo x="661" y="10508"/>
                <wp:lineTo x="661" y="10545"/>
                <wp:lineTo x="661" y="10584"/>
                <wp:lineTo x="661" y="10623"/>
                <wp:lineTo x="617" y="10661"/>
                <wp:lineTo x="617" y="10700"/>
                <wp:lineTo x="617" y="10739"/>
                <wp:lineTo x="617" y="10778"/>
                <wp:lineTo x="617" y="10816"/>
                <wp:lineTo x="617" y="10855"/>
                <wp:lineTo x="617" y="10894"/>
                <wp:lineTo x="617" y="10932"/>
                <wp:lineTo x="617" y="10971"/>
                <wp:lineTo x="617" y="11010"/>
                <wp:lineTo x="617" y="11047"/>
                <wp:lineTo x="617" y="11086"/>
                <wp:lineTo x="617" y="11125"/>
                <wp:lineTo x="617" y="11164"/>
                <wp:lineTo x="617" y="11202"/>
                <wp:lineTo x="573" y="11241"/>
                <wp:lineTo x="573" y="11280"/>
                <wp:lineTo x="573" y="11318"/>
                <wp:lineTo x="573" y="11357"/>
                <wp:lineTo x="573" y="11396"/>
                <wp:lineTo x="573" y="11435"/>
                <wp:lineTo x="573" y="11473"/>
                <wp:lineTo x="529" y="11512"/>
                <wp:lineTo x="529" y="11550"/>
                <wp:lineTo x="529" y="11588"/>
                <wp:lineTo x="529" y="11627"/>
                <wp:lineTo x="529" y="11666"/>
                <wp:lineTo x="529" y="11705"/>
                <wp:lineTo x="529" y="11743"/>
                <wp:lineTo x="485" y="11782"/>
                <wp:lineTo x="485" y="11821"/>
                <wp:lineTo x="485" y="11859"/>
                <wp:lineTo x="485" y="11898"/>
                <wp:lineTo x="485" y="11937"/>
                <wp:lineTo x="485" y="11976"/>
                <wp:lineTo x="485" y="12014"/>
                <wp:lineTo x="440" y="12052"/>
                <wp:lineTo x="440" y="12091"/>
                <wp:lineTo x="440" y="12129"/>
                <wp:lineTo x="440" y="12168"/>
                <wp:lineTo x="440" y="12207"/>
                <wp:lineTo x="440" y="12245"/>
                <wp:lineTo x="440" y="12284"/>
                <wp:lineTo x="396" y="12323"/>
                <wp:lineTo x="396" y="12362"/>
                <wp:lineTo x="396" y="12400"/>
                <wp:lineTo x="396" y="12439"/>
                <wp:lineTo x="396" y="12478"/>
                <wp:lineTo x="396" y="12516"/>
                <wp:lineTo x="396" y="12554"/>
                <wp:lineTo x="396" y="12593"/>
                <wp:lineTo x="396" y="12632"/>
                <wp:lineTo x="396" y="12670"/>
                <wp:lineTo x="396" y="12709"/>
                <wp:lineTo x="396" y="12748"/>
                <wp:lineTo x="396" y="12786"/>
                <wp:lineTo x="396" y="12825"/>
                <wp:lineTo x="396" y="12864"/>
                <wp:lineTo x="396" y="12903"/>
                <wp:lineTo x="396" y="12941"/>
                <wp:lineTo x="396" y="12980"/>
                <wp:lineTo x="396" y="13019"/>
                <wp:lineTo x="396" y="13056"/>
                <wp:lineTo x="396" y="13095"/>
                <wp:lineTo x="396" y="13134"/>
                <wp:lineTo x="396" y="13173"/>
                <wp:lineTo x="396" y="13211"/>
                <wp:lineTo x="396" y="13250"/>
                <wp:lineTo x="396" y="13289"/>
                <wp:lineTo x="396" y="13327"/>
                <wp:lineTo x="396" y="13366"/>
                <wp:lineTo x="396" y="13405"/>
                <wp:lineTo x="396" y="13443"/>
                <wp:lineTo x="396" y="13482"/>
                <wp:lineTo x="440" y="13521"/>
                <wp:lineTo x="440" y="13559"/>
                <wp:lineTo x="440" y="13597"/>
                <wp:lineTo x="485" y="13636"/>
                <wp:lineTo x="485" y="13675"/>
                <wp:lineTo x="529" y="13713"/>
                <wp:lineTo x="529" y="13752"/>
                <wp:lineTo x="573" y="13791"/>
                <wp:lineTo x="617" y="13830"/>
                <wp:lineTo x="661" y="13868"/>
                <wp:lineTo x="749" y="13907"/>
                <wp:lineTo x="881" y="13946"/>
                <wp:lineTo x="1014" y="13984"/>
                <wp:lineTo x="1278" y="14023"/>
                <wp:lineTo x="1499" y="14061"/>
                <wp:lineTo x="1631" y="14100"/>
                <wp:lineTo x="1851" y="14138"/>
                <wp:lineTo x="2336" y="14177"/>
                <wp:lineTo x="2777" y="14216"/>
                <wp:lineTo x="2998" y="14254"/>
                <wp:lineTo x="3218" y="14293"/>
                <wp:lineTo x="3394" y="14332"/>
                <wp:lineTo x="3350" y="14371"/>
                <wp:lineTo x="3306" y="14409"/>
                <wp:lineTo x="3306" y="14448"/>
                <wp:lineTo x="3262" y="14487"/>
                <wp:lineTo x="3218" y="14525"/>
                <wp:lineTo x="3174" y="14563"/>
                <wp:lineTo x="3174" y="14602"/>
                <wp:lineTo x="3130" y="14640"/>
                <wp:lineTo x="3086" y="14679"/>
                <wp:lineTo x="3042" y="14718"/>
                <wp:lineTo x="3042" y="14757"/>
                <wp:lineTo x="2998" y="14795"/>
                <wp:lineTo x="2953" y="14834"/>
                <wp:lineTo x="2909" y="14873"/>
                <wp:lineTo x="2865" y="14911"/>
                <wp:lineTo x="2821" y="14950"/>
                <wp:lineTo x="2777" y="14989"/>
                <wp:lineTo x="2777" y="15028"/>
                <wp:lineTo x="2733" y="15065"/>
                <wp:lineTo x="2689" y="15104"/>
                <wp:lineTo x="2645" y="15143"/>
                <wp:lineTo x="2645" y="15181"/>
                <wp:lineTo x="2601" y="15220"/>
                <wp:lineTo x="2557" y="15259"/>
                <wp:lineTo x="2513" y="15298"/>
                <wp:lineTo x="2513" y="15336"/>
                <wp:lineTo x="2468" y="15375"/>
                <wp:lineTo x="2424" y="15414"/>
                <wp:lineTo x="2380" y="15452"/>
                <wp:lineTo x="2336" y="15491"/>
                <wp:lineTo x="2292" y="15530"/>
                <wp:lineTo x="2248" y="15568"/>
                <wp:lineTo x="2204" y="15606"/>
                <wp:lineTo x="2160" y="15645"/>
                <wp:lineTo x="2116" y="15684"/>
                <wp:lineTo x="2116" y="15722"/>
                <wp:lineTo x="2072" y="15761"/>
                <wp:lineTo x="2072" y="15800"/>
                <wp:lineTo x="2028" y="15838"/>
                <wp:lineTo x="2028" y="15877"/>
                <wp:lineTo x="1984" y="15916"/>
                <wp:lineTo x="1984" y="15955"/>
                <wp:lineTo x="1939" y="15993"/>
                <wp:lineTo x="1939" y="16032"/>
                <wp:lineTo x="1939" y="16070"/>
                <wp:lineTo x="1939" y="16108"/>
                <wp:lineTo x="1895" y="16147"/>
                <wp:lineTo x="1895" y="16186"/>
                <wp:lineTo x="1851" y="16225"/>
                <wp:lineTo x="1851" y="16263"/>
                <wp:lineTo x="1807" y="16302"/>
                <wp:lineTo x="1807" y="16341"/>
                <wp:lineTo x="1807" y="16379"/>
                <wp:lineTo x="1807" y="16418"/>
                <wp:lineTo x="1763" y="16457"/>
                <wp:lineTo x="1763" y="16496"/>
                <wp:lineTo x="1763" y="16534"/>
                <wp:lineTo x="1763" y="16572"/>
                <wp:lineTo x="1763" y="16611"/>
                <wp:lineTo x="1719" y="16649"/>
                <wp:lineTo x="1675" y="16688"/>
                <wp:lineTo x="1587" y="16727"/>
                <wp:lineTo x="1499" y="16766"/>
                <wp:lineTo x="1410" y="16804"/>
                <wp:lineTo x="1366" y="16843"/>
                <wp:lineTo x="1322" y="16882"/>
                <wp:lineTo x="1278" y="16920"/>
                <wp:lineTo x="1234" y="16959"/>
                <wp:lineTo x="1146" y="16998"/>
                <wp:lineTo x="1146" y="17036"/>
                <wp:lineTo x="1102" y="17074"/>
                <wp:lineTo x="1058" y="17113"/>
                <wp:lineTo x="1058" y="17152"/>
                <wp:lineTo x="1014" y="17190"/>
                <wp:lineTo x="970" y="17229"/>
                <wp:lineTo x="970" y="17268"/>
                <wp:lineTo x="970" y="17306"/>
                <wp:lineTo x="925" y="17345"/>
                <wp:lineTo x="925" y="17384"/>
                <wp:lineTo x="881" y="17423"/>
                <wp:lineTo x="881" y="17461"/>
                <wp:lineTo x="837" y="17500"/>
                <wp:lineTo x="837" y="17539"/>
                <wp:lineTo x="837" y="17576"/>
                <wp:lineTo x="793" y="17615"/>
                <wp:lineTo x="793" y="17654"/>
                <wp:lineTo x="749" y="17693"/>
                <wp:lineTo x="749" y="17731"/>
                <wp:lineTo x="705" y="17770"/>
                <wp:lineTo x="705" y="17809"/>
                <wp:lineTo x="705" y="17847"/>
                <wp:lineTo x="705" y="17886"/>
                <wp:lineTo x="661" y="17925"/>
                <wp:lineTo x="661" y="17964"/>
                <wp:lineTo x="661" y="18002"/>
                <wp:lineTo x="661" y="18041"/>
                <wp:lineTo x="617" y="18079"/>
                <wp:lineTo x="617" y="18117"/>
                <wp:lineTo x="617" y="18156"/>
                <wp:lineTo x="617" y="18195"/>
                <wp:lineTo x="573" y="18233"/>
                <wp:lineTo x="573" y="18272"/>
                <wp:lineTo x="573" y="18311"/>
                <wp:lineTo x="529" y="18350"/>
                <wp:lineTo x="529" y="18388"/>
                <wp:lineTo x="529" y="18427"/>
                <wp:lineTo x="529" y="18466"/>
                <wp:lineTo x="485" y="18504"/>
                <wp:lineTo x="485" y="18543"/>
                <wp:lineTo x="485" y="18581"/>
                <wp:lineTo x="485" y="18620"/>
                <wp:lineTo x="440" y="18658"/>
                <wp:lineTo x="396" y="18697"/>
                <wp:lineTo x="396" y="18736"/>
                <wp:lineTo x="396" y="18774"/>
                <wp:lineTo x="440" y="18813"/>
                <wp:lineTo x="440" y="18852"/>
                <wp:lineTo x="352" y="18891"/>
                <wp:lineTo x="308" y="18929"/>
                <wp:lineTo x="220" y="18968"/>
                <wp:lineTo x="220" y="19007"/>
                <wp:lineTo x="176" y="19045"/>
                <wp:lineTo x="88" y="19083"/>
                <wp:lineTo x="44" y="19122"/>
                <wp:lineTo x="44" y="19161"/>
                <wp:lineTo x="0" y="19199"/>
                <wp:lineTo x="0" y="19238"/>
                <wp:lineTo x="0" y="19277"/>
                <wp:lineTo x="0" y="19315"/>
                <wp:lineTo x="-43" y="19354"/>
                <wp:lineTo x="-43" y="19393"/>
                <wp:lineTo x="-43" y="19431"/>
                <wp:lineTo x="-43" y="19470"/>
                <wp:lineTo x="-43" y="19509"/>
                <wp:lineTo x="-43" y="19548"/>
                <wp:lineTo x="-43" y="19585"/>
                <wp:lineTo x="-43" y="19624"/>
                <wp:lineTo x="-43" y="19663"/>
                <wp:lineTo x="-43" y="19701"/>
                <wp:lineTo x="-43" y="19740"/>
                <wp:lineTo x="-43" y="19779"/>
                <wp:lineTo x="-43" y="19818"/>
                <wp:lineTo x="485" y="19856"/>
                <wp:lineTo x="485" y="19895"/>
                <wp:lineTo x="485" y="19934"/>
                <wp:lineTo x="485" y="19972"/>
                <wp:lineTo x="485" y="20011"/>
                <wp:lineTo x="485" y="20050"/>
                <wp:lineTo x="485" y="20088"/>
                <wp:lineTo x="4144" y="20126"/>
                <wp:lineTo x="4320" y="20165"/>
                <wp:lineTo x="4452" y="20204"/>
                <wp:lineTo x="4585" y="20242"/>
                <wp:lineTo x="4717" y="20281"/>
                <wp:lineTo x="-43" y="20320"/>
                <wp:lineTo x="-43" y="20359"/>
                <wp:lineTo x="-43" y="20397"/>
                <wp:lineTo x="-43" y="20436"/>
                <wp:lineTo x="-43" y="20475"/>
                <wp:lineTo x="-43" y="20513"/>
                <wp:lineTo x="-43" y="20552"/>
                <wp:lineTo x="-43" y="20590"/>
                <wp:lineTo x="-43" y="20628"/>
                <wp:lineTo x="-43" y="20667"/>
                <wp:lineTo x="-43" y="20706"/>
                <wp:lineTo x="-43" y="20745"/>
                <wp:lineTo x="-43" y="20783"/>
                <wp:lineTo x="-43" y="20822"/>
                <wp:lineTo x="44" y="20861"/>
                <wp:lineTo x="88" y="20899"/>
                <wp:lineTo x="132" y="20938"/>
                <wp:lineTo x="1014" y="20977"/>
                <wp:lineTo x="1410" y="21016"/>
                <wp:lineTo x="1499" y="21054"/>
                <wp:lineTo x="5290" y="21092"/>
                <wp:lineTo x="5377" y="21131"/>
                <wp:lineTo x="5950" y="21169"/>
                <wp:lineTo x="6039" y="21208"/>
                <wp:lineTo x="6083" y="21247"/>
                <wp:lineTo x="6612" y="21286"/>
                <wp:lineTo x="6700" y="21324"/>
                <wp:lineTo x="10227" y="21363"/>
                <wp:lineTo x="10447" y="21402"/>
                <wp:lineTo x="11372" y="21440"/>
                <wp:lineTo x="19263" y="21440"/>
                <wp:lineTo x="19263" y="21402"/>
                <wp:lineTo x="19307" y="21363"/>
                <wp:lineTo x="19307" y="21324"/>
                <wp:lineTo x="19307" y="21286"/>
                <wp:lineTo x="19351" y="21247"/>
                <wp:lineTo x="19351" y="21208"/>
                <wp:lineTo x="19351" y="21169"/>
                <wp:lineTo x="19351" y="21131"/>
                <wp:lineTo x="19351" y="21092"/>
                <wp:lineTo x="19351" y="21054"/>
                <wp:lineTo x="19351" y="21016"/>
                <wp:lineTo x="19395" y="20977"/>
                <wp:lineTo x="19395" y="20938"/>
                <wp:lineTo x="19395" y="20899"/>
                <wp:lineTo x="19395" y="20861"/>
                <wp:lineTo x="19395" y="20822"/>
                <wp:lineTo x="19395" y="20783"/>
                <wp:lineTo x="19351" y="20745"/>
                <wp:lineTo x="19351" y="20706"/>
                <wp:lineTo x="19351" y="20667"/>
                <wp:lineTo x="19351" y="20628"/>
                <wp:lineTo x="19351" y="20590"/>
                <wp:lineTo x="19307" y="20552"/>
                <wp:lineTo x="19307" y="20513"/>
                <wp:lineTo x="19307" y="20475"/>
                <wp:lineTo x="19263" y="20436"/>
                <wp:lineTo x="19219" y="20397"/>
                <wp:lineTo x="19175" y="20359"/>
                <wp:lineTo x="19175" y="20320"/>
                <wp:lineTo x="19175" y="20281"/>
                <wp:lineTo x="19175" y="20242"/>
                <wp:lineTo x="19175" y="20204"/>
                <wp:lineTo x="19175" y="20165"/>
                <wp:lineTo x="19175" y="20126"/>
                <wp:lineTo x="19175" y="20088"/>
                <wp:lineTo x="19175" y="20050"/>
                <wp:lineTo x="19175" y="20011"/>
                <wp:lineTo x="19175" y="19972"/>
                <wp:lineTo x="19175" y="19934"/>
                <wp:lineTo x="19175" y="19895"/>
                <wp:lineTo x="19175" y="19856"/>
                <wp:lineTo x="19175" y="19818"/>
                <wp:lineTo x="19131" y="19779"/>
                <wp:lineTo x="19087" y="19740"/>
                <wp:lineTo x="19042" y="19701"/>
                <wp:lineTo x="19042" y="19663"/>
                <wp:lineTo x="18998" y="19624"/>
                <wp:lineTo x="18954" y="19585"/>
                <wp:lineTo x="18954" y="19548"/>
                <wp:lineTo x="18910" y="19509"/>
                <wp:lineTo x="18866" y="19470"/>
                <wp:lineTo x="18866" y="19431"/>
                <wp:lineTo x="18822" y="19393"/>
                <wp:lineTo x="18822" y="19354"/>
                <wp:lineTo x="18778" y="19315"/>
                <wp:lineTo x="18734" y="19277"/>
                <wp:lineTo x="18690" y="19238"/>
                <wp:lineTo x="18646" y="19199"/>
                <wp:lineTo x="18602" y="19161"/>
                <wp:lineTo x="18557" y="19122"/>
                <wp:lineTo x="18513" y="19083"/>
                <wp:lineTo x="18513" y="19045"/>
                <wp:lineTo x="18469" y="19007"/>
                <wp:lineTo x="18425" y="18968"/>
                <wp:lineTo x="18381" y="18929"/>
                <wp:lineTo x="18293" y="18891"/>
                <wp:lineTo x="18293" y="18852"/>
                <wp:lineTo x="18293" y="18813"/>
                <wp:lineTo x="18293" y="18774"/>
                <wp:lineTo x="18293" y="18736"/>
                <wp:lineTo x="18293" y="18697"/>
                <wp:lineTo x="18293" y="18658"/>
                <wp:lineTo x="18293" y="18620"/>
                <wp:lineTo x="18293" y="18581"/>
                <wp:lineTo x="18293" y="18543"/>
                <wp:lineTo x="18293" y="18504"/>
                <wp:lineTo x="18293" y="18466"/>
                <wp:lineTo x="18293" y="18427"/>
                <wp:lineTo x="18293" y="18388"/>
                <wp:lineTo x="18293" y="18350"/>
                <wp:lineTo x="18293" y="18311"/>
                <wp:lineTo x="18293" y="18272"/>
                <wp:lineTo x="18293" y="18233"/>
                <wp:lineTo x="18293" y="18195"/>
                <wp:lineTo x="18293" y="18156"/>
                <wp:lineTo x="18293" y="18117"/>
                <wp:lineTo x="18293" y="18079"/>
                <wp:lineTo x="18293" y="18041"/>
                <wp:lineTo x="18249" y="18002"/>
                <wp:lineTo x="18249" y="17964"/>
                <wp:lineTo x="18249" y="17925"/>
                <wp:lineTo x="18249" y="17886"/>
                <wp:lineTo x="18249" y="17847"/>
                <wp:lineTo x="18249" y="17809"/>
                <wp:lineTo x="18249" y="17770"/>
                <wp:lineTo x="18249" y="17731"/>
                <wp:lineTo x="18249" y="17693"/>
                <wp:lineTo x="18205" y="17654"/>
                <wp:lineTo x="18205" y="17615"/>
                <wp:lineTo x="18205" y="17576"/>
                <wp:lineTo x="18161" y="17539"/>
                <wp:lineTo x="18161" y="17500"/>
                <wp:lineTo x="18117" y="17461"/>
                <wp:lineTo x="18117" y="17423"/>
                <wp:lineTo x="18072" y="17384"/>
                <wp:lineTo x="18072" y="17345"/>
                <wp:lineTo x="18028" y="17306"/>
                <wp:lineTo x="18028" y="17268"/>
                <wp:lineTo x="17984" y="17229"/>
                <wp:lineTo x="17984" y="17190"/>
                <wp:lineTo x="17940" y="17152"/>
                <wp:lineTo x="17940" y="17113"/>
                <wp:lineTo x="17896" y="17074"/>
                <wp:lineTo x="17852" y="17036"/>
                <wp:lineTo x="17852" y="16998"/>
                <wp:lineTo x="17808" y="16959"/>
                <wp:lineTo x="17808" y="16920"/>
                <wp:lineTo x="17764" y="16882"/>
                <wp:lineTo x="17720" y="16843"/>
                <wp:lineTo x="17720" y="16804"/>
                <wp:lineTo x="17676" y="16766"/>
                <wp:lineTo x="17632" y="16727"/>
                <wp:lineTo x="17588" y="16688"/>
                <wp:lineTo x="17543" y="16649"/>
                <wp:lineTo x="17499" y="16611"/>
                <wp:lineTo x="17455" y="16572"/>
                <wp:lineTo x="17411" y="16534"/>
                <wp:lineTo x="17367" y="16496"/>
                <wp:lineTo x="17367" y="16457"/>
                <wp:lineTo x="17323" y="16418"/>
                <wp:lineTo x="17323" y="16379"/>
                <wp:lineTo x="17279" y="16341"/>
                <wp:lineTo x="17235" y="16302"/>
                <wp:lineTo x="17235" y="16263"/>
                <wp:lineTo x="17235" y="16225"/>
                <wp:lineTo x="17191" y="16186"/>
                <wp:lineTo x="17191" y="16147"/>
                <wp:lineTo x="17191" y="16108"/>
                <wp:lineTo x="17147" y="16070"/>
                <wp:lineTo x="17147" y="16032"/>
                <wp:lineTo x="17147" y="15993"/>
                <wp:lineTo x="17103" y="15955"/>
                <wp:lineTo x="17103" y="15916"/>
                <wp:lineTo x="17103" y="15877"/>
                <wp:lineTo x="17058" y="15838"/>
                <wp:lineTo x="17058" y="15800"/>
                <wp:lineTo x="17058" y="15761"/>
                <wp:lineTo x="17014" y="15722"/>
                <wp:lineTo x="17014" y="15684"/>
                <wp:lineTo x="17014" y="15645"/>
                <wp:lineTo x="16970" y="15606"/>
                <wp:lineTo x="16970" y="15568"/>
                <wp:lineTo x="16970" y="15530"/>
                <wp:lineTo x="16970" y="15491"/>
                <wp:lineTo x="16970" y="15452"/>
                <wp:lineTo x="16970" y="15414"/>
                <wp:lineTo x="16926" y="15375"/>
                <wp:lineTo x="16882" y="15336"/>
                <wp:lineTo x="16838" y="15298"/>
                <wp:lineTo x="16838" y="15259"/>
                <wp:lineTo x="16794" y="15220"/>
                <wp:lineTo x="16750" y="15181"/>
                <wp:lineTo x="16706" y="15143"/>
                <wp:lineTo x="16662" y="15104"/>
                <wp:lineTo x="16662" y="15065"/>
                <wp:lineTo x="16618" y="15028"/>
                <wp:lineTo x="16574" y="14989"/>
                <wp:lineTo x="16529" y="14950"/>
                <wp:lineTo x="16485" y="14911"/>
                <wp:lineTo x="16485" y="14873"/>
                <wp:lineTo x="16485" y="14834"/>
                <wp:lineTo x="16441" y="14795"/>
                <wp:lineTo x="16441" y="14757"/>
                <wp:lineTo x="16441" y="14718"/>
                <wp:lineTo x="16397" y="14679"/>
                <wp:lineTo x="16397" y="14640"/>
                <wp:lineTo x="16794" y="14602"/>
                <wp:lineTo x="17191" y="14563"/>
                <wp:lineTo x="17323" y="14525"/>
                <wp:lineTo x="17632" y="14487"/>
                <wp:lineTo x="17808" y="14448"/>
                <wp:lineTo x="17940" y="14409"/>
                <wp:lineTo x="18072" y="14371"/>
                <wp:lineTo x="18161" y="14332"/>
                <wp:lineTo x="18205" y="14293"/>
                <wp:lineTo x="18293" y="14254"/>
                <wp:lineTo x="18425" y="14216"/>
                <wp:lineTo x="18513" y="14177"/>
                <wp:lineTo x="18557" y="14138"/>
                <wp:lineTo x="18602" y="14100"/>
                <wp:lineTo x="18646" y="14061"/>
                <wp:lineTo x="18778" y="14023"/>
                <wp:lineTo x="18822" y="13984"/>
                <wp:lineTo x="18866" y="13946"/>
                <wp:lineTo x="18954" y="13907"/>
                <wp:lineTo x="18998" y="13868"/>
                <wp:lineTo x="19042" y="13830"/>
                <wp:lineTo x="19042" y="13791"/>
                <wp:lineTo x="19087" y="13752"/>
                <wp:lineTo x="19131" y="13713"/>
                <wp:lineTo x="19175" y="13675"/>
                <wp:lineTo x="19175" y="13636"/>
                <wp:lineTo x="19175" y="13597"/>
                <wp:lineTo x="19219" y="13559"/>
                <wp:lineTo x="19263" y="13521"/>
                <wp:lineTo x="19263" y="13482"/>
                <wp:lineTo x="19307" y="13443"/>
                <wp:lineTo x="19307" y="13405"/>
                <wp:lineTo x="19307" y="13366"/>
                <wp:lineTo x="19395" y="13327"/>
                <wp:lineTo x="19395" y="13289"/>
                <wp:lineTo x="19395" y="13250"/>
                <wp:lineTo x="19395" y="13211"/>
                <wp:lineTo x="19395" y="13173"/>
                <wp:lineTo x="19395" y="13134"/>
                <wp:lineTo x="19439" y="13095"/>
                <wp:lineTo x="19439" y="13056"/>
                <wp:lineTo x="19439" y="13019"/>
                <wp:lineTo x="19439" y="12980"/>
                <wp:lineTo x="19439" y="12941"/>
                <wp:lineTo x="19439" y="12903"/>
                <wp:lineTo x="19439" y="12864"/>
                <wp:lineTo x="19439" y="12825"/>
                <wp:lineTo x="19439" y="12786"/>
                <wp:lineTo x="19439" y="12748"/>
                <wp:lineTo x="19439" y="12709"/>
                <wp:lineTo x="19439" y="12670"/>
                <wp:lineTo x="19483" y="12632"/>
                <wp:lineTo x="19483" y="12593"/>
                <wp:lineTo x="19483" y="12554"/>
                <wp:lineTo x="19483" y="12516"/>
                <wp:lineTo x="19483" y="12478"/>
                <wp:lineTo x="19527" y="12439"/>
                <wp:lineTo x="19527" y="12400"/>
                <wp:lineTo x="19527" y="12362"/>
                <wp:lineTo x="19527" y="12323"/>
                <wp:lineTo x="19527" y="12284"/>
                <wp:lineTo x="19527" y="12245"/>
                <wp:lineTo x="19527" y="12207"/>
                <wp:lineTo x="19527" y="12168"/>
                <wp:lineTo x="19527" y="12129"/>
                <wp:lineTo x="19527" y="12091"/>
                <wp:lineTo x="19527" y="12052"/>
                <wp:lineTo x="19571" y="12014"/>
                <wp:lineTo x="19571" y="11976"/>
                <wp:lineTo x="19571" y="11937"/>
                <wp:lineTo x="19571" y="11898"/>
                <wp:lineTo x="19571" y="11859"/>
                <wp:lineTo x="19571" y="11821"/>
                <wp:lineTo x="19616" y="11782"/>
                <wp:lineTo x="19616" y="11743"/>
                <wp:lineTo x="19616" y="11705"/>
                <wp:lineTo x="19616" y="11666"/>
                <wp:lineTo x="19616" y="11627"/>
                <wp:lineTo x="19616" y="11588"/>
                <wp:lineTo x="19616" y="11550"/>
                <wp:lineTo x="19616" y="11512"/>
                <wp:lineTo x="19616" y="11473"/>
                <wp:lineTo x="19616" y="11435"/>
                <wp:lineTo x="19748" y="11396"/>
                <wp:lineTo x="19792" y="11357"/>
                <wp:lineTo x="19880" y="11318"/>
                <wp:lineTo x="19924" y="11280"/>
                <wp:lineTo x="20012" y="11241"/>
                <wp:lineTo x="20056" y="11202"/>
                <wp:lineTo x="20101" y="11164"/>
                <wp:lineTo x="20101" y="11125"/>
                <wp:lineTo x="20101" y="11086"/>
                <wp:lineTo x="20145" y="11047"/>
                <wp:lineTo x="20145" y="11010"/>
                <wp:lineTo x="20145" y="10971"/>
                <wp:lineTo x="20189" y="10932"/>
                <wp:lineTo x="20189" y="10894"/>
                <wp:lineTo x="20189" y="10855"/>
                <wp:lineTo x="20189" y="10816"/>
                <wp:lineTo x="20189" y="10778"/>
                <wp:lineTo x="20189" y="10739"/>
                <wp:lineTo x="20189" y="10700"/>
                <wp:lineTo x="20233" y="10661"/>
                <wp:lineTo x="20233" y="10623"/>
                <wp:lineTo x="20277" y="10584"/>
                <wp:lineTo x="20277" y="10545"/>
                <wp:lineTo x="20321" y="10508"/>
                <wp:lineTo x="20321" y="10469"/>
                <wp:lineTo x="20321" y="10430"/>
                <wp:lineTo x="20365" y="10391"/>
                <wp:lineTo x="20365" y="10353"/>
                <wp:lineTo x="20365" y="10314"/>
                <wp:lineTo x="20365" y="10275"/>
                <wp:lineTo x="20409" y="10237"/>
                <wp:lineTo x="20409" y="10198"/>
                <wp:lineTo x="20409" y="10159"/>
                <wp:lineTo x="20409" y="10120"/>
                <wp:lineTo x="20365" y="10082"/>
                <wp:lineTo x="20365" y="10043"/>
                <wp:lineTo x="20321" y="10005"/>
                <wp:lineTo x="20321" y="9967"/>
                <wp:lineTo x="20277" y="9928"/>
                <wp:lineTo x="20321" y="9889"/>
                <wp:lineTo x="20365" y="9850"/>
                <wp:lineTo x="20365" y="9812"/>
                <wp:lineTo x="20365" y="9773"/>
                <wp:lineTo x="20409" y="9734"/>
                <wp:lineTo x="20409" y="9696"/>
                <wp:lineTo x="20453" y="9657"/>
                <wp:lineTo x="20453" y="9618"/>
                <wp:lineTo x="20497" y="9580"/>
                <wp:lineTo x="20497" y="9541"/>
                <wp:lineTo x="20497" y="9503"/>
                <wp:lineTo x="20497" y="9464"/>
                <wp:lineTo x="20453" y="9426"/>
                <wp:lineTo x="20453" y="9387"/>
                <wp:lineTo x="20453" y="9348"/>
                <wp:lineTo x="20453" y="9310"/>
                <wp:lineTo x="20409" y="9271"/>
                <wp:lineTo x="20409" y="9232"/>
                <wp:lineTo x="20409" y="9193"/>
                <wp:lineTo x="20365" y="9155"/>
                <wp:lineTo x="20321" y="9116"/>
                <wp:lineTo x="20321" y="9077"/>
                <wp:lineTo x="20365" y="9039"/>
                <wp:lineTo x="20365" y="9001"/>
                <wp:lineTo x="20365" y="8962"/>
                <wp:lineTo x="20365" y="8923"/>
                <wp:lineTo x="20365" y="8885"/>
                <wp:lineTo x="20365" y="8846"/>
                <wp:lineTo x="20365" y="8807"/>
                <wp:lineTo x="20365" y="8769"/>
                <wp:lineTo x="20365" y="8730"/>
                <wp:lineTo x="20365" y="8691"/>
                <wp:lineTo x="20365" y="8652"/>
                <wp:lineTo x="20365" y="8614"/>
                <wp:lineTo x="20365" y="8575"/>
                <wp:lineTo x="20365" y="8536"/>
                <wp:lineTo x="20365" y="8499"/>
                <wp:lineTo x="20365" y="8460"/>
                <wp:lineTo x="20321" y="8421"/>
                <wp:lineTo x="20277" y="8383"/>
                <wp:lineTo x="20189" y="8344"/>
                <wp:lineTo x="20145" y="8305"/>
                <wp:lineTo x="20145" y="8266"/>
                <wp:lineTo x="20145" y="8228"/>
                <wp:lineTo x="20145" y="8189"/>
                <wp:lineTo x="20145" y="8150"/>
                <wp:lineTo x="20145" y="8112"/>
                <wp:lineTo x="20145" y="8073"/>
                <wp:lineTo x="20189" y="8034"/>
                <wp:lineTo x="20189" y="7996"/>
                <wp:lineTo x="20189" y="7958"/>
                <wp:lineTo x="20189" y="7919"/>
                <wp:lineTo x="20189" y="7880"/>
                <wp:lineTo x="20189" y="7842"/>
                <wp:lineTo x="20233" y="7803"/>
                <wp:lineTo x="20233" y="7764"/>
                <wp:lineTo x="20233" y="7725"/>
                <wp:lineTo x="20277" y="7687"/>
                <wp:lineTo x="20277" y="7648"/>
                <wp:lineTo x="20277" y="7609"/>
                <wp:lineTo x="20277" y="7571"/>
                <wp:lineTo x="20321" y="7532"/>
                <wp:lineTo x="20321" y="7494"/>
                <wp:lineTo x="20321" y="7455"/>
                <wp:lineTo x="20321" y="7417"/>
                <wp:lineTo x="20365" y="7378"/>
                <wp:lineTo x="20365" y="7339"/>
                <wp:lineTo x="20365" y="7301"/>
                <wp:lineTo x="20409" y="7262"/>
                <wp:lineTo x="20409" y="7223"/>
                <wp:lineTo x="20409" y="7185"/>
                <wp:lineTo x="20409" y="7146"/>
                <wp:lineTo x="20453" y="7107"/>
                <wp:lineTo x="20453" y="7068"/>
                <wp:lineTo x="20453" y="7030"/>
                <wp:lineTo x="20453" y="6992"/>
                <wp:lineTo x="20497" y="6953"/>
                <wp:lineTo x="20497" y="6915"/>
                <wp:lineTo x="20497" y="6876"/>
                <wp:lineTo x="20497" y="6837"/>
                <wp:lineTo x="20541" y="6798"/>
                <wp:lineTo x="20541" y="6760"/>
                <wp:lineTo x="20541" y="6721"/>
                <wp:lineTo x="20541" y="6682"/>
                <wp:lineTo x="20585" y="6644"/>
                <wp:lineTo x="20585" y="6605"/>
                <wp:lineTo x="20585" y="6566"/>
                <wp:lineTo x="20585" y="6527"/>
                <wp:lineTo x="20630" y="6490"/>
                <wp:lineTo x="20630" y="6451"/>
                <wp:lineTo x="20630" y="6412"/>
                <wp:lineTo x="20674" y="6374"/>
                <wp:lineTo x="20674" y="6335"/>
                <wp:lineTo x="20674" y="6296"/>
                <wp:lineTo x="20674" y="6257"/>
                <wp:lineTo x="20718" y="6219"/>
                <wp:lineTo x="20718" y="6180"/>
                <wp:lineTo x="20718" y="6141"/>
                <wp:lineTo x="20718" y="6103"/>
                <wp:lineTo x="20762" y="6064"/>
                <wp:lineTo x="20762" y="6025"/>
                <wp:lineTo x="20762" y="5988"/>
                <wp:lineTo x="20806" y="5949"/>
                <wp:lineTo x="20806" y="5910"/>
                <wp:lineTo x="20806" y="5871"/>
                <wp:lineTo x="20806" y="5833"/>
                <wp:lineTo x="20850" y="5794"/>
                <wp:lineTo x="20850" y="5755"/>
                <wp:lineTo x="20850" y="5717"/>
                <wp:lineTo x="20850" y="5678"/>
                <wp:lineTo x="20894" y="5639"/>
                <wp:lineTo x="20894" y="5600"/>
                <wp:lineTo x="20894" y="5562"/>
                <wp:lineTo x="20894" y="5523"/>
                <wp:lineTo x="20938" y="5485"/>
                <wp:lineTo x="20938" y="5447"/>
                <wp:lineTo x="20938" y="5408"/>
                <wp:lineTo x="20938" y="5369"/>
                <wp:lineTo x="20982" y="5330"/>
                <wp:lineTo x="20982" y="5292"/>
                <wp:lineTo x="20982" y="5253"/>
                <wp:lineTo x="20982" y="5214"/>
                <wp:lineTo x="21026" y="5176"/>
                <wp:lineTo x="21026" y="5137"/>
                <wp:lineTo x="21026" y="5098"/>
                <wp:lineTo x="21026" y="5059"/>
                <wp:lineTo x="21026" y="5021"/>
                <wp:lineTo x="21026" y="4983"/>
                <wp:lineTo x="21070" y="4944"/>
                <wp:lineTo x="21070" y="4906"/>
                <wp:lineTo x="21070" y="4867"/>
                <wp:lineTo x="21070" y="4828"/>
                <wp:lineTo x="21070" y="4790"/>
                <wp:lineTo x="21070" y="4751"/>
                <wp:lineTo x="21115" y="4712"/>
                <wp:lineTo x="21115" y="4673"/>
                <wp:lineTo x="21115" y="4635"/>
                <wp:lineTo x="21115" y="4596"/>
                <wp:lineTo x="21115" y="4557"/>
                <wp:lineTo x="21159" y="4519"/>
                <wp:lineTo x="21159" y="4481"/>
                <wp:lineTo x="21159" y="4442"/>
                <wp:lineTo x="21159" y="4403"/>
                <wp:lineTo x="21159" y="4365"/>
                <wp:lineTo x="21159" y="4326"/>
                <wp:lineTo x="21159" y="4287"/>
                <wp:lineTo x="21159" y="4249"/>
                <wp:lineTo x="21159" y="4210"/>
                <wp:lineTo x="21159" y="4171"/>
                <wp:lineTo x="21159" y="4132"/>
                <wp:lineTo x="21159" y="4094"/>
                <wp:lineTo x="21159" y="4055"/>
                <wp:lineTo x="21159" y="4016"/>
                <wp:lineTo x="21159" y="3979"/>
                <wp:lineTo x="21159" y="3940"/>
                <wp:lineTo x="21159" y="3901"/>
                <wp:lineTo x="21159" y="3862"/>
                <wp:lineTo x="21115" y="3824"/>
                <wp:lineTo x="21070" y="3785"/>
                <wp:lineTo x="20982" y="3746"/>
                <wp:lineTo x="20938" y="3708"/>
                <wp:lineTo x="20894" y="3669"/>
                <wp:lineTo x="20850" y="3630"/>
                <wp:lineTo x="20762" y="3592"/>
                <wp:lineTo x="20365" y="3553"/>
                <wp:lineTo x="20321" y="3514"/>
                <wp:lineTo x="20321" y="3476"/>
                <wp:lineTo x="20277" y="3438"/>
                <wp:lineTo x="20277" y="3399"/>
                <wp:lineTo x="20233" y="3360"/>
                <wp:lineTo x="20189" y="3322"/>
                <wp:lineTo x="20101" y="3283"/>
                <wp:lineTo x="19880" y="3244"/>
                <wp:lineTo x="19836" y="3205"/>
                <wp:lineTo x="19792" y="3167"/>
                <wp:lineTo x="19748" y="3128"/>
                <wp:lineTo x="19704" y="3089"/>
                <wp:lineTo x="19616" y="3051"/>
                <wp:lineTo x="19616" y="3012"/>
                <wp:lineTo x="19616" y="2974"/>
                <wp:lineTo x="19616" y="2935"/>
                <wp:lineTo x="19571" y="2897"/>
                <wp:lineTo x="19527" y="2858"/>
                <wp:lineTo x="19483" y="2819"/>
                <wp:lineTo x="19483" y="2781"/>
                <wp:lineTo x="19439" y="2742"/>
                <wp:lineTo x="19395" y="2703"/>
                <wp:lineTo x="19395" y="2664"/>
                <wp:lineTo x="19351" y="2626"/>
                <wp:lineTo x="19351" y="2587"/>
                <wp:lineTo x="19307" y="2548"/>
                <wp:lineTo x="19263" y="2510"/>
                <wp:lineTo x="19263" y="2472"/>
                <wp:lineTo x="19219" y="2433"/>
                <wp:lineTo x="19131" y="2395"/>
                <wp:lineTo x="19131" y="2356"/>
                <wp:lineTo x="19131" y="2317"/>
                <wp:lineTo x="19175" y="2278"/>
                <wp:lineTo x="19175" y="2240"/>
                <wp:lineTo x="19175" y="2201"/>
                <wp:lineTo x="19175" y="2162"/>
                <wp:lineTo x="19131" y="2124"/>
                <wp:lineTo x="19131" y="2085"/>
                <wp:lineTo x="19087" y="2046"/>
                <wp:lineTo x="18954" y="2007"/>
                <wp:lineTo x="18425" y="1970"/>
                <wp:lineTo x="18425" y="1931"/>
                <wp:lineTo x="18425" y="1892"/>
                <wp:lineTo x="18425" y="1854"/>
                <wp:lineTo x="18425" y="1815"/>
                <wp:lineTo x="18425" y="1776"/>
                <wp:lineTo x="18469" y="1737"/>
                <wp:lineTo x="18469" y="1699"/>
                <wp:lineTo x="18469" y="1660"/>
                <wp:lineTo x="18425" y="1621"/>
                <wp:lineTo x="18425" y="1583"/>
                <wp:lineTo x="18425" y="1544"/>
                <wp:lineTo x="14811" y="1505"/>
                <wp:lineTo x="14767" y="1467"/>
                <wp:lineTo x="14767" y="1429"/>
                <wp:lineTo x="14723" y="1390"/>
                <wp:lineTo x="14679" y="1351"/>
                <wp:lineTo x="14635" y="1313"/>
                <wp:lineTo x="14635" y="1274"/>
                <wp:lineTo x="14591" y="1235"/>
                <wp:lineTo x="14546" y="1197"/>
                <wp:lineTo x="14502" y="1158"/>
                <wp:lineTo x="14458" y="1119"/>
                <wp:lineTo x="14414" y="1080"/>
                <wp:lineTo x="14326" y="1042"/>
                <wp:lineTo x="14238" y="1003"/>
                <wp:lineTo x="14150" y="965"/>
                <wp:lineTo x="14106" y="927"/>
                <wp:lineTo x="14062" y="888"/>
                <wp:lineTo x="14017" y="849"/>
                <wp:lineTo x="13973" y="810"/>
                <wp:lineTo x="13841" y="772"/>
                <wp:lineTo x="13753" y="733"/>
                <wp:lineTo x="13665" y="694"/>
                <wp:lineTo x="13577" y="656"/>
                <wp:lineTo x="13444" y="617"/>
                <wp:lineTo x="13224" y="578"/>
                <wp:lineTo x="13092" y="539"/>
                <wp:lineTo x="12959" y="501"/>
                <wp:lineTo x="12783" y="463"/>
                <wp:lineTo x="12607" y="424"/>
                <wp:lineTo x="12210" y="386"/>
                <wp:lineTo x="11769" y="386"/>
              </wp:wrapPolygon>
            </wp:wrapTight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709"/>
        <w:rPr>
          <w:b/>
          <w:b/>
          <w:sz w:val="96"/>
          <w:szCs w:val="96"/>
        </w:rPr>
      </w:pPr>
      <w:r>
        <w:rPr>
          <w:b/>
          <w:sz w:val="96"/>
          <w:szCs w:val="9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11035</wp:posOffset>
            </wp:positionH>
            <wp:positionV relativeFrom="paragraph">
              <wp:posOffset>45085</wp:posOffset>
            </wp:positionV>
            <wp:extent cx="902335" cy="828675"/>
            <wp:effectExtent l="0" t="0" r="0" b="0"/>
            <wp:wrapTight wrapText="bothSides">
              <wp:wrapPolygon edited="0">
                <wp:start x="3600" y="0"/>
                <wp:lineTo x="3323" y="99"/>
                <wp:lineTo x="3139" y="199"/>
                <wp:lineTo x="2954" y="299"/>
                <wp:lineTo x="2770" y="399"/>
                <wp:lineTo x="2585" y="499"/>
                <wp:lineTo x="2400" y="599"/>
                <wp:lineTo x="2308" y="700"/>
                <wp:lineTo x="2215" y="799"/>
                <wp:lineTo x="2031" y="900"/>
                <wp:lineTo x="1939" y="999"/>
                <wp:lineTo x="1847" y="1100"/>
                <wp:lineTo x="1754" y="1199"/>
                <wp:lineTo x="1662" y="1300"/>
                <wp:lineTo x="1569" y="1400"/>
                <wp:lineTo x="1477" y="1499"/>
                <wp:lineTo x="1385" y="1600"/>
                <wp:lineTo x="1292" y="1699"/>
                <wp:lineTo x="1200" y="1800"/>
                <wp:lineTo x="1200" y="1899"/>
                <wp:lineTo x="1108" y="2000"/>
                <wp:lineTo x="1015" y="2100"/>
                <wp:lineTo x="924" y="2200"/>
                <wp:lineTo x="924" y="2300"/>
                <wp:lineTo x="831" y="2400"/>
                <wp:lineTo x="739" y="2500"/>
                <wp:lineTo x="739" y="2600"/>
                <wp:lineTo x="647" y="2700"/>
                <wp:lineTo x="647" y="2801"/>
                <wp:lineTo x="554" y="2900"/>
                <wp:lineTo x="554" y="3000"/>
                <wp:lineTo x="462" y="3100"/>
                <wp:lineTo x="462" y="3200"/>
                <wp:lineTo x="369" y="3301"/>
                <wp:lineTo x="369" y="3400"/>
                <wp:lineTo x="369" y="3501"/>
                <wp:lineTo x="277" y="3600"/>
                <wp:lineTo x="277" y="3701"/>
                <wp:lineTo x="185" y="3800"/>
                <wp:lineTo x="185" y="3901"/>
                <wp:lineTo x="185" y="4001"/>
                <wp:lineTo x="185" y="4101"/>
                <wp:lineTo x="92" y="4201"/>
                <wp:lineTo x="92" y="4301"/>
                <wp:lineTo x="92" y="4401"/>
                <wp:lineTo x="0" y="4500"/>
                <wp:lineTo x="0" y="4601"/>
                <wp:lineTo x="0" y="4701"/>
                <wp:lineTo x="0" y="4801"/>
                <wp:lineTo x="-91" y="4901"/>
                <wp:lineTo x="-91" y="5001"/>
                <wp:lineTo x="-91" y="5101"/>
                <wp:lineTo x="-91" y="5201"/>
                <wp:lineTo x="-91" y="5301"/>
                <wp:lineTo x="-91" y="5402"/>
                <wp:lineTo x="-91" y="5501"/>
                <wp:lineTo x="-91" y="5602"/>
                <wp:lineTo x="-91" y="5701"/>
                <wp:lineTo x="-91" y="5801"/>
                <wp:lineTo x="-91" y="5902"/>
                <wp:lineTo x="-91" y="6001"/>
                <wp:lineTo x="-91" y="6102"/>
                <wp:lineTo x="-91" y="6201"/>
                <wp:lineTo x="-91" y="6302"/>
                <wp:lineTo x="-91" y="6401"/>
                <wp:lineTo x="-91" y="6502"/>
                <wp:lineTo x="-91" y="6602"/>
                <wp:lineTo x="-91" y="6702"/>
                <wp:lineTo x="-91" y="6802"/>
                <wp:lineTo x="-91" y="6902"/>
                <wp:lineTo x="-91" y="7002"/>
                <wp:lineTo x="-91" y="7102"/>
                <wp:lineTo x="-91" y="7202"/>
                <wp:lineTo x="-91" y="7302"/>
                <wp:lineTo x="-91" y="7402"/>
                <wp:lineTo x="-91" y="7502"/>
                <wp:lineTo x="-91" y="7602"/>
                <wp:lineTo x="-91" y="7702"/>
                <wp:lineTo x="-91" y="7802"/>
                <wp:lineTo x="-91" y="7902"/>
                <wp:lineTo x="-91" y="8003"/>
                <wp:lineTo x="-91" y="8102"/>
                <wp:lineTo x="-91" y="8203"/>
                <wp:lineTo x="-91" y="8302"/>
                <wp:lineTo x="-91" y="8403"/>
                <wp:lineTo x="-91" y="8503"/>
                <wp:lineTo x="-91" y="8603"/>
                <wp:lineTo x="-91" y="8703"/>
                <wp:lineTo x="-91" y="8802"/>
                <wp:lineTo x="-91" y="8903"/>
                <wp:lineTo x="-91" y="9002"/>
                <wp:lineTo x="0" y="9103"/>
                <wp:lineTo x="0" y="9203"/>
                <wp:lineTo x="0" y="9303"/>
                <wp:lineTo x="0" y="9403"/>
                <wp:lineTo x="92" y="9503"/>
                <wp:lineTo x="92" y="9603"/>
                <wp:lineTo x="185" y="9703"/>
                <wp:lineTo x="185" y="9803"/>
                <wp:lineTo x="185" y="9904"/>
                <wp:lineTo x="277" y="10003"/>
                <wp:lineTo x="277" y="10103"/>
                <wp:lineTo x="369" y="10203"/>
                <wp:lineTo x="369" y="10303"/>
                <wp:lineTo x="462" y="10403"/>
                <wp:lineTo x="462" y="10503"/>
                <wp:lineTo x="554" y="10604"/>
                <wp:lineTo x="554" y="10703"/>
                <wp:lineTo x="647" y="10804"/>
                <wp:lineTo x="647" y="10903"/>
                <wp:lineTo x="739" y="11004"/>
                <wp:lineTo x="739" y="11104"/>
                <wp:lineTo x="831" y="11204"/>
                <wp:lineTo x="831" y="11304"/>
                <wp:lineTo x="924" y="11404"/>
                <wp:lineTo x="1015" y="11504"/>
                <wp:lineTo x="1015" y="11603"/>
                <wp:lineTo x="1108" y="11704"/>
                <wp:lineTo x="1108" y="11804"/>
                <wp:lineTo x="1200" y="11904"/>
                <wp:lineTo x="1292" y="12004"/>
                <wp:lineTo x="1292" y="12104"/>
                <wp:lineTo x="1385" y="12204"/>
                <wp:lineTo x="1477" y="12304"/>
                <wp:lineTo x="1477" y="12404"/>
                <wp:lineTo x="1569" y="12505"/>
                <wp:lineTo x="1662" y="12604"/>
                <wp:lineTo x="1754" y="12705"/>
                <wp:lineTo x="1754" y="12804"/>
                <wp:lineTo x="1847" y="12905"/>
                <wp:lineTo x="1939" y="13004"/>
                <wp:lineTo x="2031" y="13104"/>
                <wp:lineTo x="2031" y="13205"/>
                <wp:lineTo x="2123" y="13304"/>
                <wp:lineTo x="2215" y="13405"/>
                <wp:lineTo x="2308" y="13504"/>
                <wp:lineTo x="2400" y="13605"/>
                <wp:lineTo x="2492" y="13705"/>
                <wp:lineTo x="2492" y="13805"/>
                <wp:lineTo x="2585" y="13905"/>
                <wp:lineTo x="2677" y="14005"/>
                <wp:lineTo x="2770" y="14105"/>
                <wp:lineTo x="2862" y="14205"/>
                <wp:lineTo x="2954" y="14305"/>
                <wp:lineTo x="2954" y="14405"/>
                <wp:lineTo x="3047" y="14505"/>
                <wp:lineTo x="3139" y="14605"/>
                <wp:lineTo x="3230" y="14705"/>
                <wp:lineTo x="3323" y="14805"/>
                <wp:lineTo x="3415" y="14905"/>
                <wp:lineTo x="3508" y="15005"/>
                <wp:lineTo x="3600" y="15106"/>
                <wp:lineTo x="3692" y="15205"/>
                <wp:lineTo x="3785" y="15306"/>
                <wp:lineTo x="3877" y="15405"/>
                <wp:lineTo x="3970" y="15506"/>
                <wp:lineTo x="4062" y="15605"/>
                <wp:lineTo x="4154" y="15706"/>
                <wp:lineTo x="4247" y="15806"/>
                <wp:lineTo x="4338" y="15905"/>
                <wp:lineTo x="4430" y="16006"/>
                <wp:lineTo x="4523" y="16105"/>
                <wp:lineTo x="4615" y="16206"/>
                <wp:lineTo x="4708" y="16306"/>
                <wp:lineTo x="4800" y="16406"/>
                <wp:lineTo x="4892" y="16506"/>
                <wp:lineTo x="4985" y="16606"/>
                <wp:lineTo x="5077" y="16706"/>
                <wp:lineTo x="5170" y="16806"/>
                <wp:lineTo x="5262" y="16906"/>
                <wp:lineTo x="5353" y="17007"/>
                <wp:lineTo x="5446" y="17106"/>
                <wp:lineTo x="5538" y="17207"/>
                <wp:lineTo x="5723" y="17306"/>
                <wp:lineTo x="5723" y="17406"/>
                <wp:lineTo x="5908" y="17506"/>
                <wp:lineTo x="6000" y="17606"/>
                <wp:lineTo x="6092" y="17707"/>
                <wp:lineTo x="6185" y="17806"/>
                <wp:lineTo x="6277" y="17907"/>
                <wp:lineTo x="6461" y="18006"/>
                <wp:lineTo x="6461" y="18107"/>
                <wp:lineTo x="6646" y="18206"/>
                <wp:lineTo x="6738" y="18307"/>
                <wp:lineTo x="6831" y="18407"/>
                <wp:lineTo x="6923" y="18507"/>
                <wp:lineTo x="7108" y="18607"/>
                <wp:lineTo x="7200" y="18706"/>
                <wp:lineTo x="7292" y="18807"/>
                <wp:lineTo x="7385" y="18907"/>
                <wp:lineTo x="7477" y="19007"/>
                <wp:lineTo x="7661" y="19107"/>
                <wp:lineTo x="7753" y="19207"/>
                <wp:lineTo x="7846" y="19307"/>
                <wp:lineTo x="7938" y="19407"/>
                <wp:lineTo x="8123" y="19507"/>
                <wp:lineTo x="8215" y="19608"/>
                <wp:lineTo x="8308" y="19707"/>
                <wp:lineTo x="8400" y="19808"/>
                <wp:lineTo x="8585" y="19907"/>
                <wp:lineTo x="8676" y="20008"/>
                <wp:lineTo x="8769" y="20107"/>
                <wp:lineTo x="8953" y="20207"/>
                <wp:lineTo x="9046" y="20308"/>
                <wp:lineTo x="9138" y="20407"/>
                <wp:lineTo x="9323" y="20508"/>
                <wp:lineTo x="9415" y="20607"/>
                <wp:lineTo x="9600" y="20708"/>
                <wp:lineTo x="9692" y="20807"/>
                <wp:lineTo x="9784" y="20908"/>
                <wp:lineTo x="9969" y="21008"/>
                <wp:lineTo x="10061" y="21108"/>
                <wp:lineTo x="10153" y="21208"/>
                <wp:lineTo x="10984" y="21208"/>
                <wp:lineTo x="11169" y="21108"/>
                <wp:lineTo x="11261" y="21008"/>
                <wp:lineTo x="11446" y="20908"/>
                <wp:lineTo x="11538" y="20807"/>
                <wp:lineTo x="11631" y="20708"/>
                <wp:lineTo x="11815" y="20607"/>
                <wp:lineTo x="11907" y="20508"/>
                <wp:lineTo x="11999" y="20407"/>
                <wp:lineTo x="12184" y="20308"/>
                <wp:lineTo x="12276" y="20207"/>
                <wp:lineTo x="12461" y="20107"/>
                <wp:lineTo x="12554" y="20008"/>
                <wp:lineTo x="12646" y="19907"/>
                <wp:lineTo x="12738" y="19808"/>
                <wp:lineTo x="12923" y="19707"/>
                <wp:lineTo x="13014" y="19608"/>
                <wp:lineTo x="13107" y="19507"/>
                <wp:lineTo x="13292" y="19407"/>
                <wp:lineTo x="13384" y="19307"/>
                <wp:lineTo x="13476" y="19207"/>
                <wp:lineTo x="13569" y="19107"/>
                <wp:lineTo x="13754" y="19007"/>
                <wp:lineTo x="13846" y="18907"/>
                <wp:lineTo x="13938" y="18807"/>
                <wp:lineTo x="14030" y="18706"/>
                <wp:lineTo x="14215" y="18607"/>
                <wp:lineTo x="14307" y="18507"/>
                <wp:lineTo x="14399" y="18407"/>
                <wp:lineTo x="14492" y="18307"/>
                <wp:lineTo x="14584" y="18206"/>
                <wp:lineTo x="14676" y="18107"/>
                <wp:lineTo x="14769" y="18006"/>
                <wp:lineTo x="14954" y="17907"/>
                <wp:lineTo x="15046" y="17806"/>
                <wp:lineTo x="15137" y="17707"/>
                <wp:lineTo x="15230" y="17606"/>
                <wp:lineTo x="15322" y="17506"/>
                <wp:lineTo x="15415" y="17406"/>
                <wp:lineTo x="15507" y="17306"/>
                <wp:lineTo x="15692" y="17207"/>
                <wp:lineTo x="15784" y="17106"/>
                <wp:lineTo x="15876" y="17007"/>
                <wp:lineTo x="15969" y="16906"/>
                <wp:lineTo x="16061" y="16806"/>
                <wp:lineTo x="16154" y="16706"/>
                <wp:lineTo x="16245" y="16606"/>
                <wp:lineTo x="16337" y="16506"/>
                <wp:lineTo x="16430" y="16406"/>
                <wp:lineTo x="16522" y="16306"/>
                <wp:lineTo x="16615" y="16206"/>
                <wp:lineTo x="16707" y="16105"/>
                <wp:lineTo x="16799" y="16006"/>
                <wp:lineTo x="16892" y="15905"/>
                <wp:lineTo x="16984" y="15806"/>
                <wp:lineTo x="17077" y="15706"/>
                <wp:lineTo x="17169" y="15605"/>
                <wp:lineTo x="17261" y="15506"/>
                <wp:lineTo x="17353" y="15405"/>
                <wp:lineTo x="17445" y="15306"/>
                <wp:lineTo x="17537" y="15205"/>
                <wp:lineTo x="17630" y="15106"/>
                <wp:lineTo x="17722" y="15005"/>
                <wp:lineTo x="17815" y="14905"/>
                <wp:lineTo x="17907" y="14805"/>
                <wp:lineTo x="17999" y="14705"/>
                <wp:lineTo x="18092" y="14605"/>
                <wp:lineTo x="18184" y="14505"/>
                <wp:lineTo x="18277" y="14405"/>
                <wp:lineTo x="18277" y="14305"/>
                <wp:lineTo x="18368" y="14205"/>
                <wp:lineTo x="18460" y="14105"/>
                <wp:lineTo x="18553" y="14005"/>
                <wp:lineTo x="18645" y="13905"/>
                <wp:lineTo x="18737" y="13805"/>
                <wp:lineTo x="18830" y="13705"/>
                <wp:lineTo x="18830" y="13605"/>
                <wp:lineTo x="18922" y="13504"/>
                <wp:lineTo x="19015" y="13405"/>
                <wp:lineTo x="19107" y="13304"/>
                <wp:lineTo x="19199" y="13205"/>
                <wp:lineTo x="19199" y="13104"/>
                <wp:lineTo x="19292" y="13004"/>
                <wp:lineTo x="19384" y="12905"/>
                <wp:lineTo x="19476" y="12804"/>
                <wp:lineTo x="19476" y="12705"/>
                <wp:lineTo x="19568" y="12604"/>
                <wp:lineTo x="19660" y="12505"/>
                <wp:lineTo x="19753" y="12404"/>
                <wp:lineTo x="19753" y="12304"/>
                <wp:lineTo x="19845" y="12204"/>
                <wp:lineTo x="19938" y="12104"/>
                <wp:lineTo x="19938" y="12004"/>
                <wp:lineTo x="20030" y="11904"/>
                <wp:lineTo x="20030" y="11804"/>
                <wp:lineTo x="20122" y="11704"/>
                <wp:lineTo x="20215" y="11603"/>
                <wp:lineTo x="20215" y="11504"/>
                <wp:lineTo x="20307" y="11404"/>
                <wp:lineTo x="20399" y="11304"/>
                <wp:lineTo x="20399" y="11204"/>
                <wp:lineTo x="20492" y="11104"/>
                <wp:lineTo x="20492" y="11004"/>
                <wp:lineTo x="20583" y="10903"/>
                <wp:lineTo x="20583" y="10804"/>
                <wp:lineTo x="20676" y="10703"/>
                <wp:lineTo x="20676" y="10604"/>
                <wp:lineTo x="20768" y="10503"/>
                <wp:lineTo x="20768" y="10403"/>
                <wp:lineTo x="20860" y="10303"/>
                <wp:lineTo x="20860" y="10203"/>
                <wp:lineTo x="20953" y="10103"/>
                <wp:lineTo x="20953" y="10003"/>
                <wp:lineTo x="21045" y="9904"/>
                <wp:lineTo x="21045" y="9803"/>
                <wp:lineTo x="21045" y="9703"/>
                <wp:lineTo x="21138" y="9603"/>
                <wp:lineTo x="21138" y="9503"/>
                <wp:lineTo x="21138" y="9403"/>
                <wp:lineTo x="21230" y="9303"/>
                <wp:lineTo x="21230" y="9203"/>
                <wp:lineTo x="21230" y="9103"/>
                <wp:lineTo x="21322" y="9002"/>
                <wp:lineTo x="21322" y="8903"/>
                <wp:lineTo x="21322" y="8802"/>
                <wp:lineTo x="21322" y="8703"/>
                <wp:lineTo x="21322" y="8603"/>
                <wp:lineTo x="21322" y="8503"/>
                <wp:lineTo x="21322" y="8403"/>
                <wp:lineTo x="21322" y="8302"/>
                <wp:lineTo x="21322" y="8203"/>
                <wp:lineTo x="21322" y="8102"/>
                <wp:lineTo x="21322" y="8003"/>
                <wp:lineTo x="21322" y="7902"/>
                <wp:lineTo x="21322" y="7802"/>
                <wp:lineTo x="21322" y="7702"/>
                <wp:lineTo x="21322" y="7602"/>
                <wp:lineTo x="21322" y="7502"/>
                <wp:lineTo x="21322" y="7402"/>
                <wp:lineTo x="21322" y="7302"/>
                <wp:lineTo x="21322" y="7202"/>
                <wp:lineTo x="21322" y="7102"/>
                <wp:lineTo x="21322" y="7002"/>
                <wp:lineTo x="21322" y="6902"/>
                <wp:lineTo x="21322" y="6802"/>
                <wp:lineTo x="21322" y="6702"/>
                <wp:lineTo x="21322" y="6602"/>
                <wp:lineTo x="21322" y="6502"/>
                <wp:lineTo x="21322" y="6401"/>
                <wp:lineTo x="21322" y="6302"/>
                <wp:lineTo x="21322" y="6201"/>
                <wp:lineTo x="21322" y="6102"/>
                <wp:lineTo x="21322" y="6001"/>
                <wp:lineTo x="21322" y="5902"/>
                <wp:lineTo x="21322" y="5801"/>
                <wp:lineTo x="21322" y="5701"/>
                <wp:lineTo x="21322" y="5602"/>
                <wp:lineTo x="21322" y="5501"/>
                <wp:lineTo x="21322" y="5402"/>
                <wp:lineTo x="21322" y="5301"/>
                <wp:lineTo x="21322" y="5201"/>
                <wp:lineTo x="21322" y="5101"/>
                <wp:lineTo x="21322" y="5001"/>
                <wp:lineTo x="21322" y="4901"/>
                <wp:lineTo x="21230" y="4801"/>
                <wp:lineTo x="21230" y="4701"/>
                <wp:lineTo x="21230" y="4601"/>
                <wp:lineTo x="21230" y="4500"/>
                <wp:lineTo x="21138" y="4401"/>
                <wp:lineTo x="21138" y="4301"/>
                <wp:lineTo x="21138" y="4201"/>
                <wp:lineTo x="21045" y="4101"/>
                <wp:lineTo x="21045" y="4001"/>
                <wp:lineTo x="21045" y="3901"/>
                <wp:lineTo x="21045" y="3800"/>
                <wp:lineTo x="20953" y="3701"/>
                <wp:lineTo x="20953" y="3600"/>
                <wp:lineTo x="20860" y="3501"/>
                <wp:lineTo x="20860" y="3400"/>
                <wp:lineTo x="20860" y="3301"/>
                <wp:lineTo x="20768" y="3200"/>
                <wp:lineTo x="20768" y="3100"/>
                <wp:lineTo x="20676" y="3000"/>
                <wp:lineTo x="20676" y="2900"/>
                <wp:lineTo x="20583" y="2801"/>
                <wp:lineTo x="20583" y="2700"/>
                <wp:lineTo x="20492" y="2600"/>
                <wp:lineTo x="20399" y="2500"/>
                <wp:lineTo x="20399" y="2400"/>
                <wp:lineTo x="20307" y="2300"/>
                <wp:lineTo x="20307" y="2200"/>
                <wp:lineTo x="20215" y="2100"/>
                <wp:lineTo x="20122" y="2000"/>
                <wp:lineTo x="20030" y="1899"/>
                <wp:lineTo x="20030" y="1800"/>
                <wp:lineTo x="19938" y="1699"/>
                <wp:lineTo x="19845" y="1600"/>
                <wp:lineTo x="19753" y="1499"/>
                <wp:lineTo x="19660" y="1400"/>
                <wp:lineTo x="19568" y="1300"/>
                <wp:lineTo x="19476" y="1199"/>
                <wp:lineTo x="19384" y="1100"/>
                <wp:lineTo x="19292" y="999"/>
                <wp:lineTo x="19107" y="900"/>
                <wp:lineTo x="19015" y="799"/>
                <wp:lineTo x="18922" y="700"/>
                <wp:lineTo x="18830" y="599"/>
                <wp:lineTo x="18645" y="499"/>
                <wp:lineTo x="18460" y="399"/>
                <wp:lineTo x="18277" y="299"/>
                <wp:lineTo x="18092" y="199"/>
                <wp:lineTo x="17907" y="99"/>
                <wp:lineTo x="17630" y="0"/>
                <wp:lineTo x="3600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96"/>
          <w:szCs w:val="96"/>
        </w:rPr>
        <w:t>Ich</w:t>
        <w:tab/>
        <w:tab/>
        <w:tab/>
        <w:tab/>
        <w:tab/>
        <w:t xml:space="preserve">lese gerne. </w:t>
      </w:r>
    </w:p>
    <w:p>
      <w:pPr>
        <w:pStyle w:val="Normal"/>
        <w:ind w:hanging="709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hanging="709"/>
        <w:rPr>
          <w:b/>
          <w:b/>
          <w:sz w:val="96"/>
          <w:szCs w:val="96"/>
        </w:rPr>
      </w:pPr>
      <w:r>
        <w:rPr>
          <w:b/>
          <w:sz w:val="96"/>
          <w:szCs w:val="9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665595</wp:posOffset>
            </wp:positionH>
            <wp:positionV relativeFrom="paragraph">
              <wp:posOffset>272415</wp:posOffset>
            </wp:positionV>
            <wp:extent cx="902335" cy="828675"/>
            <wp:effectExtent l="0" t="0" r="0" b="0"/>
            <wp:wrapTight wrapText="bothSides">
              <wp:wrapPolygon edited="0">
                <wp:start x="3600" y="0"/>
                <wp:lineTo x="3323" y="99"/>
                <wp:lineTo x="3139" y="199"/>
                <wp:lineTo x="2954" y="299"/>
                <wp:lineTo x="2770" y="399"/>
                <wp:lineTo x="2585" y="499"/>
                <wp:lineTo x="2400" y="599"/>
                <wp:lineTo x="2308" y="700"/>
                <wp:lineTo x="2215" y="799"/>
                <wp:lineTo x="2031" y="900"/>
                <wp:lineTo x="1939" y="999"/>
                <wp:lineTo x="1847" y="1100"/>
                <wp:lineTo x="1754" y="1199"/>
                <wp:lineTo x="1662" y="1300"/>
                <wp:lineTo x="1569" y="1400"/>
                <wp:lineTo x="1477" y="1499"/>
                <wp:lineTo x="1385" y="1600"/>
                <wp:lineTo x="1292" y="1699"/>
                <wp:lineTo x="1200" y="1800"/>
                <wp:lineTo x="1200" y="1899"/>
                <wp:lineTo x="1108" y="2000"/>
                <wp:lineTo x="1015" y="2100"/>
                <wp:lineTo x="924" y="2200"/>
                <wp:lineTo x="924" y="2300"/>
                <wp:lineTo x="831" y="2400"/>
                <wp:lineTo x="739" y="2500"/>
                <wp:lineTo x="739" y="2600"/>
                <wp:lineTo x="647" y="2700"/>
                <wp:lineTo x="647" y="2801"/>
                <wp:lineTo x="554" y="2900"/>
                <wp:lineTo x="554" y="3000"/>
                <wp:lineTo x="462" y="3100"/>
                <wp:lineTo x="462" y="3200"/>
                <wp:lineTo x="369" y="3301"/>
                <wp:lineTo x="369" y="3400"/>
                <wp:lineTo x="369" y="3501"/>
                <wp:lineTo x="277" y="3600"/>
                <wp:lineTo x="277" y="3701"/>
                <wp:lineTo x="185" y="3800"/>
                <wp:lineTo x="185" y="3901"/>
                <wp:lineTo x="185" y="4001"/>
                <wp:lineTo x="185" y="4101"/>
                <wp:lineTo x="92" y="4201"/>
                <wp:lineTo x="92" y="4301"/>
                <wp:lineTo x="92" y="4401"/>
                <wp:lineTo x="0" y="4500"/>
                <wp:lineTo x="0" y="4601"/>
                <wp:lineTo x="0" y="4701"/>
                <wp:lineTo x="0" y="4801"/>
                <wp:lineTo x="-91" y="4901"/>
                <wp:lineTo x="-91" y="5001"/>
                <wp:lineTo x="-91" y="5101"/>
                <wp:lineTo x="-91" y="5201"/>
                <wp:lineTo x="-91" y="5301"/>
                <wp:lineTo x="-91" y="5402"/>
                <wp:lineTo x="-91" y="5501"/>
                <wp:lineTo x="-91" y="5602"/>
                <wp:lineTo x="-91" y="5701"/>
                <wp:lineTo x="-91" y="5801"/>
                <wp:lineTo x="-91" y="5902"/>
                <wp:lineTo x="-91" y="6001"/>
                <wp:lineTo x="-91" y="6102"/>
                <wp:lineTo x="-91" y="6201"/>
                <wp:lineTo x="-91" y="6302"/>
                <wp:lineTo x="-91" y="6401"/>
                <wp:lineTo x="-91" y="6502"/>
                <wp:lineTo x="-91" y="6602"/>
                <wp:lineTo x="-91" y="6702"/>
                <wp:lineTo x="-91" y="6802"/>
                <wp:lineTo x="-91" y="6902"/>
                <wp:lineTo x="-91" y="7002"/>
                <wp:lineTo x="-91" y="7102"/>
                <wp:lineTo x="-91" y="7202"/>
                <wp:lineTo x="-91" y="7302"/>
                <wp:lineTo x="-91" y="7402"/>
                <wp:lineTo x="-91" y="7502"/>
                <wp:lineTo x="-91" y="7602"/>
                <wp:lineTo x="-91" y="7702"/>
                <wp:lineTo x="-91" y="7802"/>
                <wp:lineTo x="-91" y="7902"/>
                <wp:lineTo x="-91" y="8003"/>
                <wp:lineTo x="-91" y="8102"/>
                <wp:lineTo x="-91" y="8203"/>
                <wp:lineTo x="-91" y="8302"/>
                <wp:lineTo x="-91" y="8403"/>
                <wp:lineTo x="-91" y="8503"/>
                <wp:lineTo x="-91" y="8603"/>
                <wp:lineTo x="-91" y="8703"/>
                <wp:lineTo x="-91" y="8802"/>
                <wp:lineTo x="-91" y="8903"/>
                <wp:lineTo x="-91" y="9002"/>
                <wp:lineTo x="0" y="9103"/>
                <wp:lineTo x="0" y="9203"/>
                <wp:lineTo x="0" y="9303"/>
                <wp:lineTo x="0" y="9403"/>
                <wp:lineTo x="92" y="9503"/>
                <wp:lineTo x="92" y="9603"/>
                <wp:lineTo x="185" y="9703"/>
                <wp:lineTo x="185" y="9803"/>
                <wp:lineTo x="185" y="9904"/>
                <wp:lineTo x="277" y="10003"/>
                <wp:lineTo x="277" y="10103"/>
                <wp:lineTo x="369" y="10203"/>
                <wp:lineTo x="369" y="10303"/>
                <wp:lineTo x="462" y="10403"/>
                <wp:lineTo x="462" y="10503"/>
                <wp:lineTo x="554" y="10604"/>
                <wp:lineTo x="554" y="10703"/>
                <wp:lineTo x="647" y="10804"/>
                <wp:lineTo x="647" y="10903"/>
                <wp:lineTo x="739" y="11004"/>
                <wp:lineTo x="739" y="11104"/>
                <wp:lineTo x="831" y="11204"/>
                <wp:lineTo x="831" y="11304"/>
                <wp:lineTo x="924" y="11404"/>
                <wp:lineTo x="1015" y="11504"/>
                <wp:lineTo x="1015" y="11603"/>
                <wp:lineTo x="1108" y="11704"/>
                <wp:lineTo x="1108" y="11804"/>
                <wp:lineTo x="1200" y="11904"/>
                <wp:lineTo x="1292" y="12004"/>
                <wp:lineTo x="1292" y="12104"/>
                <wp:lineTo x="1385" y="12204"/>
                <wp:lineTo x="1477" y="12304"/>
                <wp:lineTo x="1477" y="12404"/>
                <wp:lineTo x="1569" y="12505"/>
                <wp:lineTo x="1662" y="12604"/>
                <wp:lineTo x="1754" y="12705"/>
                <wp:lineTo x="1754" y="12804"/>
                <wp:lineTo x="1847" y="12905"/>
                <wp:lineTo x="1939" y="13004"/>
                <wp:lineTo x="2031" y="13104"/>
                <wp:lineTo x="2031" y="13205"/>
                <wp:lineTo x="2123" y="13304"/>
                <wp:lineTo x="2215" y="13405"/>
                <wp:lineTo x="2308" y="13504"/>
                <wp:lineTo x="2400" y="13605"/>
                <wp:lineTo x="2492" y="13705"/>
                <wp:lineTo x="2492" y="13805"/>
                <wp:lineTo x="2585" y="13905"/>
                <wp:lineTo x="2677" y="14005"/>
                <wp:lineTo x="2770" y="14105"/>
                <wp:lineTo x="2862" y="14205"/>
                <wp:lineTo x="2954" y="14305"/>
                <wp:lineTo x="2954" y="14405"/>
                <wp:lineTo x="3047" y="14505"/>
                <wp:lineTo x="3139" y="14605"/>
                <wp:lineTo x="3230" y="14705"/>
                <wp:lineTo x="3323" y="14805"/>
                <wp:lineTo x="3415" y="14905"/>
                <wp:lineTo x="3508" y="15005"/>
                <wp:lineTo x="3600" y="15106"/>
                <wp:lineTo x="3692" y="15205"/>
                <wp:lineTo x="3785" y="15306"/>
                <wp:lineTo x="3877" y="15405"/>
                <wp:lineTo x="3970" y="15506"/>
                <wp:lineTo x="4062" y="15605"/>
                <wp:lineTo x="4154" y="15706"/>
                <wp:lineTo x="4247" y="15806"/>
                <wp:lineTo x="4338" y="15905"/>
                <wp:lineTo x="4430" y="16006"/>
                <wp:lineTo x="4523" y="16105"/>
                <wp:lineTo x="4615" y="16206"/>
                <wp:lineTo x="4708" y="16306"/>
                <wp:lineTo x="4800" y="16406"/>
                <wp:lineTo x="4892" y="16506"/>
                <wp:lineTo x="4985" y="16606"/>
                <wp:lineTo x="5077" y="16706"/>
                <wp:lineTo x="5170" y="16806"/>
                <wp:lineTo x="5262" y="16906"/>
                <wp:lineTo x="5353" y="17007"/>
                <wp:lineTo x="5446" y="17106"/>
                <wp:lineTo x="5538" y="17207"/>
                <wp:lineTo x="5723" y="17306"/>
                <wp:lineTo x="5723" y="17406"/>
                <wp:lineTo x="5908" y="17506"/>
                <wp:lineTo x="6000" y="17606"/>
                <wp:lineTo x="6092" y="17707"/>
                <wp:lineTo x="6185" y="17806"/>
                <wp:lineTo x="6277" y="17907"/>
                <wp:lineTo x="6461" y="18006"/>
                <wp:lineTo x="6461" y="18107"/>
                <wp:lineTo x="6646" y="18206"/>
                <wp:lineTo x="6738" y="18307"/>
                <wp:lineTo x="6831" y="18407"/>
                <wp:lineTo x="6923" y="18507"/>
                <wp:lineTo x="7108" y="18607"/>
                <wp:lineTo x="7200" y="18706"/>
                <wp:lineTo x="7292" y="18807"/>
                <wp:lineTo x="7385" y="18907"/>
                <wp:lineTo x="7477" y="19007"/>
                <wp:lineTo x="7661" y="19107"/>
                <wp:lineTo x="7753" y="19207"/>
                <wp:lineTo x="7846" y="19307"/>
                <wp:lineTo x="7938" y="19407"/>
                <wp:lineTo x="8123" y="19507"/>
                <wp:lineTo x="8215" y="19608"/>
                <wp:lineTo x="8308" y="19707"/>
                <wp:lineTo x="8400" y="19808"/>
                <wp:lineTo x="8585" y="19907"/>
                <wp:lineTo x="8676" y="20008"/>
                <wp:lineTo x="8769" y="20107"/>
                <wp:lineTo x="8953" y="20207"/>
                <wp:lineTo x="9046" y="20308"/>
                <wp:lineTo x="9138" y="20407"/>
                <wp:lineTo x="9323" y="20508"/>
                <wp:lineTo x="9415" y="20607"/>
                <wp:lineTo x="9600" y="20708"/>
                <wp:lineTo x="9692" y="20807"/>
                <wp:lineTo x="9784" y="20908"/>
                <wp:lineTo x="9969" y="21008"/>
                <wp:lineTo x="10061" y="21108"/>
                <wp:lineTo x="10153" y="21208"/>
                <wp:lineTo x="10984" y="21208"/>
                <wp:lineTo x="11169" y="21108"/>
                <wp:lineTo x="11261" y="21008"/>
                <wp:lineTo x="11446" y="20908"/>
                <wp:lineTo x="11538" y="20807"/>
                <wp:lineTo x="11631" y="20708"/>
                <wp:lineTo x="11815" y="20607"/>
                <wp:lineTo x="11907" y="20508"/>
                <wp:lineTo x="11999" y="20407"/>
                <wp:lineTo x="12184" y="20308"/>
                <wp:lineTo x="12276" y="20207"/>
                <wp:lineTo x="12461" y="20107"/>
                <wp:lineTo x="12554" y="20008"/>
                <wp:lineTo x="12646" y="19907"/>
                <wp:lineTo x="12738" y="19808"/>
                <wp:lineTo x="12923" y="19707"/>
                <wp:lineTo x="13014" y="19608"/>
                <wp:lineTo x="13107" y="19507"/>
                <wp:lineTo x="13292" y="19407"/>
                <wp:lineTo x="13384" y="19307"/>
                <wp:lineTo x="13476" y="19207"/>
                <wp:lineTo x="13569" y="19107"/>
                <wp:lineTo x="13754" y="19007"/>
                <wp:lineTo x="13846" y="18907"/>
                <wp:lineTo x="13938" y="18807"/>
                <wp:lineTo x="14030" y="18706"/>
                <wp:lineTo x="14215" y="18607"/>
                <wp:lineTo x="14307" y="18507"/>
                <wp:lineTo x="14399" y="18407"/>
                <wp:lineTo x="14492" y="18307"/>
                <wp:lineTo x="14584" y="18206"/>
                <wp:lineTo x="14676" y="18107"/>
                <wp:lineTo x="14769" y="18006"/>
                <wp:lineTo x="14954" y="17907"/>
                <wp:lineTo x="15046" y="17806"/>
                <wp:lineTo x="15137" y="17707"/>
                <wp:lineTo x="15230" y="17606"/>
                <wp:lineTo x="15322" y="17506"/>
                <wp:lineTo x="15415" y="17406"/>
                <wp:lineTo x="15507" y="17306"/>
                <wp:lineTo x="15692" y="17207"/>
                <wp:lineTo x="15784" y="17106"/>
                <wp:lineTo x="15876" y="17007"/>
                <wp:lineTo x="15969" y="16906"/>
                <wp:lineTo x="16061" y="16806"/>
                <wp:lineTo x="16154" y="16706"/>
                <wp:lineTo x="16245" y="16606"/>
                <wp:lineTo x="16337" y="16506"/>
                <wp:lineTo x="16430" y="16406"/>
                <wp:lineTo x="16522" y="16306"/>
                <wp:lineTo x="16615" y="16206"/>
                <wp:lineTo x="16707" y="16105"/>
                <wp:lineTo x="16799" y="16006"/>
                <wp:lineTo x="16892" y="15905"/>
                <wp:lineTo x="16984" y="15806"/>
                <wp:lineTo x="17077" y="15706"/>
                <wp:lineTo x="17169" y="15605"/>
                <wp:lineTo x="17261" y="15506"/>
                <wp:lineTo x="17353" y="15405"/>
                <wp:lineTo x="17445" y="15306"/>
                <wp:lineTo x="17537" y="15205"/>
                <wp:lineTo x="17630" y="15106"/>
                <wp:lineTo x="17722" y="15005"/>
                <wp:lineTo x="17815" y="14905"/>
                <wp:lineTo x="17907" y="14805"/>
                <wp:lineTo x="17999" y="14705"/>
                <wp:lineTo x="18092" y="14605"/>
                <wp:lineTo x="18184" y="14505"/>
                <wp:lineTo x="18277" y="14405"/>
                <wp:lineTo x="18277" y="14305"/>
                <wp:lineTo x="18368" y="14205"/>
                <wp:lineTo x="18460" y="14105"/>
                <wp:lineTo x="18553" y="14005"/>
                <wp:lineTo x="18645" y="13905"/>
                <wp:lineTo x="18737" y="13805"/>
                <wp:lineTo x="18830" y="13705"/>
                <wp:lineTo x="18830" y="13605"/>
                <wp:lineTo x="18922" y="13504"/>
                <wp:lineTo x="19015" y="13405"/>
                <wp:lineTo x="19107" y="13304"/>
                <wp:lineTo x="19199" y="13205"/>
                <wp:lineTo x="19199" y="13104"/>
                <wp:lineTo x="19292" y="13004"/>
                <wp:lineTo x="19384" y="12905"/>
                <wp:lineTo x="19476" y="12804"/>
                <wp:lineTo x="19476" y="12705"/>
                <wp:lineTo x="19568" y="12604"/>
                <wp:lineTo x="19660" y="12505"/>
                <wp:lineTo x="19753" y="12404"/>
                <wp:lineTo x="19753" y="12304"/>
                <wp:lineTo x="19845" y="12204"/>
                <wp:lineTo x="19938" y="12104"/>
                <wp:lineTo x="19938" y="12004"/>
                <wp:lineTo x="20030" y="11904"/>
                <wp:lineTo x="20030" y="11804"/>
                <wp:lineTo x="20122" y="11704"/>
                <wp:lineTo x="20215" y="11603"/>
                <wp:lineTo x="20215" y="11504"/>
                <wp:lineTo x="20307" y="11404"/>
                <wp:lineTo x="20399" y="11304"/>
                <wp:lineTo x="20399" y="11204"/>
                <wp:lineTo x="20492" y="11104"/>
                <wp:lineTo x="20492" y="11004"/>
                <wp:lineTo x="20583" y="10903"/>
                <wp:lineTo x="20583" y="10804"/>
                <wp:lineTo x="20676" y="10703"/>
                <wp:lineTo x="20676" y="10604"/>
                <wp:lineTo x="20768" y="10503"/>
                <wp:lineTo x="20768" y="10403"/>
                <wp:lineTo x="20860" y="10303"/>
                <wp:lineTo x="20860" y="10203"/>
                <wp:lineTo x="20953" y="10103"/>
                <wp:lineTo x="20953" y="10003"/>
                <wp:lineTo x="21045" y="9904"/>
                <wp:lineTo x="21045" y="9803"/>
                <wp:lineTo x="21045" y="9703"/>
                <wp:lineTo x="21138" y="9603"/>
                <wp:lineTo x="21138" y="9503"/>
                <wp:lineTo x="21138" y="9403"/>
                <wp:lineTo x="21230" y="9303"/>
                <wp:lineTo x="21230" y="9203"/>
                <wp:lineTo x="21230" y="9103"/>
                <wp:lineTo x="21322" y="9002"/>
                <wp:lineTo x="21322" y="8903"/>
                <wp:lineTo x="21322" y="8802"/>
                <wp:lineTo x="21322" y="8703"/>
                <wp:lineTo x="21322" y="8603"/>
                <wp:lineTo x="21322" y="8503"/>
                <wp:lineTo x="21322" y="8403"/>
                <wp:lineTo x="21322" y="8302"/>
                <wp:lineTo x="21322" y="8203"/>
                <wp:lineTo x="21322" y="8102"/>
                <wp:lineTo x="21322" y="8003"/>
                <wp:lineTo x="21322" y="7902"/>
                <wp:lineTo x="21322" y="7802"/>
                <wp:lineTo x="21322" y="7702"/>
                <wp:lineTo x="21322" y="7602"/>
                <wp:lineTo x="21322" y="7502"/>
                <wp:lineTo x="21322" y="7402"/>
                <wp:lineTo x="21322" y="7302"/>
                <wp:lineTo x="21322" y="7202"/>
                <wp:lineTo x="21322" y="7102"/>
                <wp:lineTo x="21322" y="7002"/>
                <wp:lineTo x="21322" y="6902"/>
                <wp:lineTo x="21322" y="6802"/>
                <wp:lineTo x="21322" y="6702"/>
                <wp:lineTo x="21322" y="6602"/>
                <wp:lineTo x="21322" y="6502"/>
                <wp:lineTo x="21322" y="6401"/>
                <wp:lineTo x="21322" y="6302"/>
                <wp:lineTo x="21322" y="6201"/>
                <wp:lineTo x="21322" y="6102"/>
                <wp:lineTo x="21322" y="6001"/>
                <wp:lineTo x="21322" y="5902"/>
                <wp:lineTo x="21322" y="5801"/>
                <wp:lineTo x="21322" y="5701"/>
                <wp:lineTo x="21322" y="5602"/>
                <wp:lineTo x="21322" y="5501"/>
                <wp:lineTo x="21322" y="5402"/>
                <wp:lineTo x="21322" y="5301"/>
                <wp:lineTo x="21322" y="5201"/>
                <wp:lineTo x="21322" y="5101"/>
                <wp:lineTo x="21322" y="5001"/>
                <wp:lineTo x="21322" y="4901"/>
                <wp:lineTo x="21230" y="4801"/>
                <wp:lineTo x="21230" y="4701"/>
                <wp:lineTo x="21230" y="4601"/>
                <wp:lineTo x="21230" y="4500"/>
                <wp:lineTo x="21138" y="4401"/>
                <wp:lineTo x="21138" y="4301"/>
                <wp:lineTo x="21138" y="4201"/>
                <wp:lineTo x="21045" y="4101"/>
                <wp:lineTo x="21045" y="4001"/>
                <wp:lineTo x="21045" y="3901"/>
                <wp:lineTo x="21045" y="3800"/>
                <wp:lineTo x="20953" y="3701"/>
                <wp:lineTo x="20953" y="3600"/>
                <wp:lineTo x="20860" y="3501"/>
                <wp:lineTo x="20860" y="3400"/>
                <wp:lineTo x="20860" y="3301"/>
                <wp:lineTo x="20768" y="3200"/>
                <wp:lineTo x="20768" y="3100"/>
                <wp:lineTo x="20676" y="3000"/>
                <wp:lineTo x="20676" y="2900"/>
                <wp:lineTo x="20583" y="2801"/>
                <wp:lineTo x="20583" y="2700"/>
                <wp:lineTo x="20492" y="2600"/>
                <wp:lineTo x="20399" y="2500"/>
                <wp:lineTo x="20399" y="2400"/>
                <wp:lineTo x="20307" y="2300"/>
                <wp:lineTo x="20307" y="2200"/>
                <wp:lineTo x="20215" y="2100"/>
                <wp:lineTo x="20122" y="2000"/>
                <wp:lineTo x="20030" y="1899"/>
                <wp:lineTo x="20030" y="1800"/>
                <wp:lineTo x="19938" y="1699"/>
                <wp:lineTo x="19845" y="1600"/>
                <wp:lineTo x="19753" y="1499"/>
                <wp:lineTo x="19660" y="1400"/>
                <wp:lineTo x="19568" y="1300"/>
                <wp:lineTo x="19476" y="1199"/>
                <wp:lineTo x="19384" y="1100"/>
                <wp:lineTo x="19292" y="999"/>
                <wp:lineTo x="19107" y="900"/>
                <wp:lineTo x="19015" y="799"/>
                <wp:lineTo x="18922" y="700"/>
                <wp:lineTo x="18830" y="599"/>
                <wp:lineTo x="18645" y="499"/>
                <wp:lineTo x="18460" y="399"/>
                <wp:lineTo x="18277" y="299"/>
                <wp:lineTo x="18092" y="199"/>
                <wp:lineTo x="17907" y="99"/>
                <wp:lineTo x="17630" y="0"/>
                <wp:lineTo x="3600" y="0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818120</wp:posOffset>
            </wp:positionH>
            <wp:positionV relativeFrom="paragraph">
              <wp:posOffset>10160</wp:posOffset>
            </wp:positionV>
            <wp:extent cx="1854835" cy="1520190"/>
            <wp:effectExtent l="0" t="0" r="0" b="0"/>
            <wp:wrapTight wrapText="bothSides">
              <wp:wrapPolygon edited="0">
                <wp:start x="17594" y="1581"/>
                <wp:lineTo x="6279" y="1712"/>
                <wp:lineTo x="5846" y="1778"/>
                <wp:lineTo x="5521" y="1844"/>
                <wp:lineTo x="5413" y="1910"/>
                <wp:lineTo x="5305" y="1976"/>
                <wp:lineTo x="5251" y="2041"/>
                <wp:lineTo x="4926" y="2107"/>
                <wp:lineTo x="4818" y="2173"/>
                <wp:lineTo x="5792" y="2239"/>
                <wp:lineTo x="4547" y="2305"/>
                <wp:lineTo x="4764" y="2371"/>
                <wp:lineTo x="4926" y="2437"/>
                <wp:lineTo x="4872" y="2503"/>
                <wp:lineTo x="5305" y="2569"/>
                <wp:lineTo x="5142" y="2635"/>
                <wp:lineTo x="5738" y="2701"/>
                <wp:lineTo x="5359" y="2767"/>
                <wp:lineTo x="4872" y="2832"/>
                <wp:lineTo x="4926" y="2898"/>
                <wp:lineTo x="5251" y="2964"/>
                <wp:lineTo x="5846" y="3030"/>
                <wp:lineTo x="4276" y="3096"/>
                <wp:lineTo x="4330" y="3162"/>
                <wp:lineTo x="4872" y="3227"/>
                <wp:lineTo x="4114" y="3293"/>
                <wp:lineTo x="4330" y="3359"/>
                <wp:lineTo x="5251" y="3425"/>
                <wp:lineTo x="5142" y="3491"/>
                <wp:lineTo x="5142" y="3557"/>
                <wp:lineTo x="4168" y="3623"/>
                <wp:lineTo x="4980" y="3689"/>
                <wp:lineTo x="4709" y="3755"/>
                <wp:lineTo x="3951" y="3821"/>
                <wp:lineTo x="3951" y="3887"/>
                <wp:lineTo x="3951" y="3953"/>
                <wp:lineTo x="4006" y="4018"/>
                <wp:lineTo x="4385" y="4084"/>
                <wp:lineTo x="3951" y="4150"/>
                <wp:lineTo x="3897" y="4216"/>
                <wp:lineTo x="3897" y="4282"/>
                <wp:lineTo x="3302" y="4348"/>
                <wp:lineTo x="3951" y="4413"/>
                <wp:lineTo x="3248" y="4479"/>
                <wp:lineTo x="3843" y="4545"/>
                <wp:lineTo x="3843" y="4611"/>
                <wp:lineTo x="3843" y="4677"/>
                <wp:lineTo x="3843" y="4743"/>
                <wp:lineTo x="3843" y="4809"/>
                <wp:lineTo x="2977" y="4875"/>
                <wp:lineTo x="2923" y="4941"/>
                <wp:lineTo x="2923" y="5007"/>
                <wp:lineTo x="2923" y="5073"/>
                <wp:lineTo x="2923" y="5139"/>
                <wp:lineTo x="2923" y="5204"/>
                <wp:lineTo x="2869" y="5270"/>
                <wp:lineTo x="2327" y="5336"/>
                <wp:lineTo x="2273" y="5402"/>
                <wp:lineTo x="1948" y="5468"/>
                <wp:lineTo x="1894" y="5534"/>
                <wp:lineTo x="1840" y="5599"/>
                <wp:lineTo x="1840" y="5665"/>
                <wp:lineTo x="2219" y="5731"/>
                <wp:lineTo x="2165" y="5797"/>
                <wp:lineTo x="1732" y="5863"/>
                <wp:lineTo x="1948" y="5929"/>
                <wp:lineTo x="1894" y="5995"/>
                <wp:lineTo x="1840" y="6061"/>
                <wp:lineTo x="1786" y="6127"/>
                <wp:lineTo x="1732" y="6193"/>
                <wp:lineTo x="1732" y="6259"/>
                <wp:lineTo x="1678" y="6325"/>
                <wp:lineTo x="1948" y="6390"/>
                <wp:lineTo x="1948" y="6456"/>
                <wp:lineTo x="1948" y="6522"/>
                <wp:lineTo x="1894" y="6588"/>
                <wp:lineTo x="1894" y="6654"/>
                <wp:lineTo x="1840" y="6720"/>
                <wp:lineTo x="1840" y="6785"/>
                <wp:lineTo x="1840" y="6851"/>
                <wp:lineTo x="1840" y="6917"/>
                <wp:lineTo x="1786" y="6983"/>
                <wp:lineTo x="1786" y="7049"/>
                <wp:lineTo x="1732" y="7115"/>
                <wp:lineTo x="1732" y="7181"/>
                <wp:lineTo x="1678" y="7247"/>
                <wp:lineTo x="1678" y="7313"/>
                <wp:lineTo x="1678" y="7379"/>
                <wp:lineTo x="1624" y="7445"/>
                <wp:lineTo x="1624" y="7511"/>
                <wp:lineTo x="1624" y="7577"/>
                <wp:lineTo x="1624" y="7642"/>
                <wp:lineTo x="1624" y="7708"/>
                <wp:lineTo x="1624" y="7774"/>
                <wp:lineTo x="1786" y="7840"/>
                <wp:lineTo x="1786" y="7906"/>
                <wp:lineTo x="1894" y="7972"/>
                <wp:lineTo x="1678" y="8037"/>
                <wp:lineTo x="1624" y="8103"/>
                <wp:lineTo x="1624" y="8169"/>
                <wp:lineTo x="1624" y="8235"/>
                <wp:lineTo x="1786" y="8301"/>
                <wp:lineTo x="1624" y="8367"/>
                <wp:lineTo x="1624" y="8433"/>
                <wp:lineTo x="1624" y="8499"/>
                <wp:lineTo x="1732" y="8565"/>
                <wp:lineTo x="1732" y="8631"/>
                <wp:lineTo x="1732" y="8697"/>
                <wp:lineTo x="1732" y="8763"/>
                <wp:lineTo x="1732" y="8828"/>
                <wp:lineTo x="1786" y="8894"/>
                <wp:lineTo x="1786" y="8960"/>
                <wp:lineTo x="1786" y="9026"/>
                <wp:lineTo x="2111" y="9092"/>
                <wp:lineTo x="1894" y="9158"/>
                <wp:lineTo x="1894" y="9223"/>
                <wp:lineTo x="1894" y="9289"/>
                <wp:lineTo x="1894" y="9355"/>
                <wp:lineTo x="270" y="9421"/>
                <wp:lineTo x="758" y="9487"/>
                <wp:lineTo x="2165" y="9553"/>
                <wp:lineTo x="2057" y="9619"/>
                <wp:lineTo x="2057" y="9685"/>
                <wp:lineTo x="2165" y="9751"/>
                <wp:lineTo x="2165" y="9817"/>
                <wp:lineTo x="1678" y="9883"/>
                <wp:lineTo x="1786" y="9949"/>
                <wp:lineTo x="1678" y="10014"/>
                <wp:lineTo x="2436" y="10080"/>
                <wp:lineTo x="1353" y="10146"/>
                <wp:lineTo x="2436" y="10212"/>
                <wp:lineTo x="2652" y="10278"/>
                <wp:lineTo x="2652" y="10344"/>
                <wp:lineTo x="2652" y="10409"/>
                <wp:lineTo x="2652" y="10475"/>
                <wp:lineTo x="1461" y="10541"/>
                <wp:lineTo x="2111" y="10607"/>
                <wp:lineTo x="1732" y="10673"/>
                <wp:lineTo x="2273" y="10739"/>
                <wp:lineTo x="920" y="10805"/>
                <wp:lineTo x="162" y="10871"/>
                <wp:lineTo x="2815" y="10937"/>
                <wp:lineTo x="324" y="11003"/>
                <wp:lineTo x="2977" y="11069"/>
                <wp:lineTo x="2977" y="11135"/>
                <wp:lineTo x="703" y="11200"/>
                <wp:lineTo x="595" y="11266"/>
                <wp:lineTo x="2165" y="11332"/>
                <wp:lineTo x="649" y="11398"/>
                <wp:lineTo x="649" y="11464"/>
                <wp:lineTo x="703" y="11530"/>
                <wp:lineTo x="703" y="11595"/>
                <wp:lineTo x="758" y="11661"/>
                <wp:lineTo x="2003" y="11727"/>
                <wp:lineTo x="2057" y="11793"/>
                <wp:lineTo x="2490" y="11859"/>
                <wp:lineTo x="2057" y="11925"/>
                <wp:lineTo x="3031" y="11991"/>
                <wp:lineTo x="2327" y="12057"/>
                <wp:lineTo x="2598" y="12123"/>
                <wp:lineTo x="2652" y="12189"/>
                <wp:lineTo x="3194" y="12255"/>
                <wp:lineTo x="3356" y="12321"/>
                <wp:lineTo x="3464" y="12386"/>
                <wp:lineTo x="3410" y="12452"/>
                <wp:lineTo x="2869" y="12518"/>
                <wp:lineTo x="3410" y="12584"/>
                <wp:lineTo x="3410" y="12650"/>
                <wp:lineTo x="1461" y="12716"/>
                <wp:lineTo x="1407" y="12781"/>
                <wp:lineTo x="2382" y="12847"/>
                <wp:lineTo x="1840" y="12913"/>
                <wp:lineTo x="1786" y="12979"/>
                <wp:lineTo x="1407" y="13045"/>
                <wp:lineTo x="1840" y="13111"/>
                <wp:lineTo x="1732" y="13177"/>
                <wp:lineTo x="-54" y="13243"/>
                <wp:lineTo x="54" y="13309"/>
                <wp:lineTo x="-54" y="13375"/>
                <wp:lineTo x="54" y="13441"/>
                <wp:lineTo x="-54" y="13507"/>
                <wp:lineTo x="487" y="13572"/>
                <wp:lineTo x="7254" y="13638"/>
                <wp:lineTo x="1407" y="13704"/>
                <wp:lineTo x="1353" y="13770"/>
                <wp:lineTo x="1732" y="13836"/>
                <wp:lineTo x="1515" y="13902"/>
                <wp:lineTo x="1570" y="13967"/>
                <wp:lineTo x="7957" y="14033"/>
                <wp:lineTo x="974" y="14099"/>
                <wp:lineTo x="974" y="14165"/>
                <wp:lineTo x="920" y="14231"/>
                <wp:lineTo x="2165" y="14297"/>
                <wp:lineTo x="8445" y="14363"/>
                <wp:lineTo x="1353" y="14429"/>
                <wp:lineTo x="1894" y="14495"/>
                <wp:lineTo x="1786" y="14561"/>
                <wp:lineTo x="11368" y="14627"/>
                <wp:lineTo x="1353" y="14693"/>
                <wp:lineTo x="1570" y="14759"/>
                <wp:lineTo x="11422" y="14824"/>
                <wp:lineTo x="11422" y="14890"/>
                <wp:lineTo x="1353" y="14956"/>
                <wp:lineTo x="0" y="15022"/>
                <wp:lineTo x="0" y="15088"/>
                <wp:lineTo x="0" y="15154"/>
                <wp:lineTo x="-54" y="15219"/>
                <wp:lineTo x="-54" y="15285"/>
                <wp:lineTo x="866" y="15351"/>
                <wp:lineTo x="866" y="15417"/>
                <wp:lineTo x="866" y="15483"/>
                <wp:lineTo x="1082" y="15549"/>
                <wp:lineTo x="11585" y="15615"/>
                <wp:lineTo x="920" y="15681"/>
                <wp:lineTo x="1028" y="15747"/>
                <wp:lineTo x="649" y="15813"/>
                <wp:lineTo x="1028" y="15879"/>
                <wp:lineTo x="920" y="15945"/>
                <wp:lineTo x="2057" y="16010"/>
                <wp:lineTo x="1570" y="16076"/>
                <wp:lineTo x="1732" y="16142"/>
                <wp:lineTo x="1624" y="16208"/>
                <wp:lineTo x="1515" y="16274"/>
                <wp:lineTo x="1570" y="16340"/>
                <wp:lineTo x="1028" y="16405"/>
                <wp:lineTo x="3139" y="16471"/>
                <wp:lineTo x="541" y="16537"/>
                <wp:lineTo x="3085" y="16603"/>
                <wp:lineTo x="3085" y="16669"/>
                <wp:lineTo x="3464" y="16735"/>
                <wp:lineTo x="-54" y="16801"/>
                <wp:lineTo x="649" y="16867"/>
                <wp:lineTo x="162" y="16933"/>
                <wp:lineTo x="162" y="16999"/>
                <wp:lineTo x="162" y="17065"/>
                <wp:lineTo x="108" y="17131"/>
                <wp:lineTo x="108" y="17196"/>
                <wp:lineTo x="108" y="17262"/>
                <wp:lineTo x="0" y="17328"/>
                <wp:lineTo x="-54" y="17394"/>
                <wp:lineTo x="-54" y="17460"/>
                <wp:lineTo x="-54" y="17526"/>
                <wp:lineTo x="-54" y="17591"/>
                <wp:lineTo x="-54" y="17657"/>
                <wp:lineTo x="-54" y="17723"/>
                <wp:lineTo x="-54" y="17789"/>
                <wp:lineTo x="-54" y="17855"/>
                <wp:lineTo x="433" y="17921"/>
                <wp:lineTo x="3248" y="17987"/>
                <wp:lineTo x="812" y="18053"/>
                <wp:lineTo x="-54" y="18119"/>
                <wp:lineTo x="-54" y="18185"/>
                <wp:lineTo x="0" y="18251"/>
                <wp:lineTo x="162" y="18317"/>
                <wp:lineTo x="162" y="18382"/>
                <wp:lineTo x="54" y="18448"/>
                <wp:lineTo x="54" y="18514"/>
                <wp:lineTo x="-54" y="18580"/>
                <wp:lineTo x="-54" y="18646"/>
                <wp:lineTo x="703" y="18712"/>
                <wp:lineTo x="703" y="18777"/>
                <wp:lineTo x="703" y="18843"/>
                <wp:lineTo x="-54" y="18909"/>
                <wp:lineTo x="-54" y="18975"/>
                <wp:lineTo x="2706" y="19041"/>
                <wp:lineTo x="2219" y="19107"/>
                <wp:lineTo x="-54" y="19173"/>
                <wp:lineTo x="-54" y="19239"/>
                <wp:lineTo x="-54" y="19305"/>
                <wp:lineTo x="-54" y="19371"/>
                <wp:lineTo x="-54" y="19437"/>
                <wp:lineTo x="-54" y="19503"/>
                <wp:lineTo x="216" y="19568"/>
                <wp:lineTo x="162" y="19634"/>
                <wp:lineTo x="108" y="19700"/>
                <wp:lineTo x="0" y="19766"/>
                <wp:lineTo x="-54" y="19832"/>
                <wp:lineTo x="0" y="19898"/>
                <wp:lineTo x="0" y="19963"/>
                <wp:lineTo x="-54" y="20029"/>
                <wp:lineTo x="-54" y="20095"/>
                <wp:lineTo x="-54" y="20161"/>
                <wp:lineTo x="-54" y="20227"/>
                <wp:lineTo x="162" y="20293"/>
                <wp:lineTo x="108" y="20359"/>
                <wp:lineTo x="433" y="20425"/>
                <wp:lineTo x="379" y="20491"/>
                <wp:lineTo x="812" y="20557"/>
                <wp:lineTo x="758" y="20623"/>
                <wp:lineTo x="866" y="20689"/>
                <wp:lineTo x="812" y="20754"/>
                <wp:lineTo x="703" y="20820"/>
                <wp:lineTo x="703" y="20886"/>
                <wp:lineTo x="1136" y="20952"/>
                <wp:lineTo x="595" y="21018"/>
                <wp:lineTo x="1082" y="21084"/>
                <wp:lineTo x="1082" y="21149"/>
                <wp:lineTo x="1082" y="21215"/>
                <wp:lineTo x="487" y="21281"/>
                <wp:lineTo x="379" y="21347"/>
                <wp:lineTo x="21383" y="21347"/>
                <wp:lineTo x="21383" y="21281"/>
                <wp:lineTo x="21437" y="21215"/>
                <wp:lineTo x="21112" y="21149"/>
                <wp:lineTo x="21437" y="21084"/>
                <wp:lineTo x="21437" y="21018"/>
                <wp:lineTo x="21437" y="20952"/>
                <wp:lineTo x="21437" y="20886"/>
                <wp:lineTo x="21275" y="20820"/>
                <wp:lineTo x="21275" y="20754"/>
                <wp:lineTo x="21275" y="20689"/>
                <wp:lineTo x="21221" y="20623"/>
                <wp:lineTo x="21166" y="20557"/>
                <wp:lineTo x="21383" y="20491"/>
                <wp:lineTo x="20625" y="20425"/>
                <wp:lineTo x="21383" y="20359"/>
                <wp:lineTo x="21437" y="20293"/>
                <wp:lineTo x="21437" y="20227"/>
                <wp:lineTo x="20950" y="20161"/>
                <wp:lineTo x="21004" y="20095"/>
                <wp:lineTo x="21166" y="20029"/>
                <wp:lineTo x="21004" y="19963"/>
                <wp:lineTo x="21437" y="19898"/>
                <wp:lineTo x="20517" y="19832"/>
                <wp:lineTo x="21221" y="19766"/>
                <wp:lineTo x="21275" y="19700"/>
                <wp:lineTo x="21329" y="19634"/>
                <wp:lineTo x="21437" y="19568"/>
                <wp:lineTo x="21437" y="19503"/>
                <wp:lineTo x="20787" y="19437"/>
                <wp:lineTo x="21437" y="19371"/>
                <wp:lineTo x="21437" y="19305"/>
                <wp:lineTo x="21112" y="19239"/>
                <wp:lineTo x="21166" y="19173"/>
                <wp:lineTo x="21221" y="19107"/>
                <wp:lineTo x="21329" y="19041"/>
                <wp:lineTo x="21437" y="18975"/>
                <wp:lineTo x="21437" y="18909"/>
                <wp:lineTo x="21437" y="18843"/>
                <wp:lineTo x="21275" y="18777"/>
                <wp:lineTo x="21004" y="18712"/>
                <wp:lineTo x="21004" y="18646"/>
                <wp:lineTo x="21004" y="18580"/>
                <wp:lineTo x="21112" y="18514"/>
                <wp:lineTo x="21437" y="18448"/>
                <wp:lineTo x="21437" y="18382"/>
                <wp:lineTo x="21437" y="18317"/>
                <wp:lineTo x="21437" y="18251"/>
                <wp:lineTo x="21221" y="18185"/>
                <wp:lineTo x="21383" y="18119"/>
                <wp:lineTo x="21383" y="18053"/>
                <wp:lineTo x="18514" y="17987"/>
                <wp:lineTo x="21437" y="17921"/>
                <wp:lineTo x="21166" y="17855"/>
                <wp:lineTo x="21166" y="17789"/>
                <wp:lineTo x="21329" y="17723"/>
                <wp:lineTo x="21383" y="17657"/>
                <wp:lineTo x="20842" y="17591"/>
                <wp:lineTo x="21437" y="17526"/>
                <wp:lineTo x="21437" y="17460"/>
                <wp:lineTo x="21383" y="17394"/>
                <wp:lineTo x="21437" y="17328"/>
                <wp:lineTo x="21221" y="17262"/>
                <wp:lineTo x="21004" y="17196"/>
                <wp:lineTo x="21004" y="17131"/>
                <wp:lineTo x="21437" y="17065"/>
                <wp:lineTo x="21437" y="16999"/>
                <wp:lineTo x="21383" y="16933"/>
                <wp:lineTo x="21437" y="16867"/>
                <wp:lineTo x="21275" y="16801"/>
                <wp:lineTo x="21166" y="16735"/>
                <wp:lineTo x="21058" y="16669"/>
                <wp:lineTo x="21058" y="16603"/>
                <wp:lineTo x="20950" y="16537"/>
                <wp:lineTo x="16998" y="16471"/>
                <wp:lineTo x="17052" y="16405"/>
                <wp:lineTo x="17052" y="16340"/>
                <wp:lineTo x="17052" y="16274"/>
                <wp:lineTo x="17106" y="16208"/>
                <wp:lineTo x="17106" y="16142"/>
                <wp:lineTo x="17106" y="16076"/>
                <wp:lineTo x="19272" y="16010"/>
                <wp:lineTo x="17160" y="15945"/>
                <wp:lineTo x="17160" y="15879"/>
                <wp:lineTo x="17215" y="15813"/>
                <wp:lineTo x="17215" y="15747"/>
                <wp:lineTo x="17215" y="15681"/>
                <wp:lineTo x="21329" y="15615"/>
                <wp:lineTo x="17269" y="15549"/>
                <wp:lineTo x="17269" y="15483"/>
                <wp:lineTo x="17323" y="15417"/>
                <wp:lineTo x="17323" y="15351"/>
                <wp:lineTo x="17323" y="15285"/>
                <wp:lineTo x="17377" y="15219"/>
                <wp:lineTo x="21329" y="15154"/>
                <wp:lineTo x="17377" y="15088"/>
                <wp:lineTo x="17377" y="15022"/>
                <wp:lineTo x="17431" y="14956"/>
                <wp:lineTo x="17431" y="14890"/>
                <wp:lineTo x="17485" y="14824"/>
                <wp:lineTo x="17485" y="14759"/>
                <wp:lineTo x="17485" y="14693"/>
                <wp:lineTo x="17485" y="14627"/>
                <wp:lineTo x="17539" y="14561"/>
                <wp:lineTo x="17539" y="14495"/>
                <wp:lineTo x="17594" y="14429"/>
                <wp:lineTo x="20571" y="14363"/>
                <wp:lineTo x="20246" y="14297"/>
                <wp:lineTo x="20300" y="14231"/>
                <wp:lineTo x="20354" y="14165"/>
                <wp:lineTo x="20354" y="14099"/>
                <wp:lineTo x="21221" y="14033"/>
                <wp:lineTo x="21275" y="13967"/>
                <wp:lineTo x="17756" y="13902"/>
                <wp:lineTo x="17756" y="13836"/>
                <wp:lineTo x="21437" y="13770"/>
                <wp:lineTo x="21437" y="13704"/>
                <wp:lineTo x="21437" y="13638"/>
                <wp:lineTo x="21058" y="13572"/>
                <wp:lineTo x="21437" y="13507"/>
                <wp:lineTo x="21383" y="13441"/>
                <wp:lineTo x="21329" y="13375"/>
                <wp:lineTo x="21329" y="13309"/>
                <wp:lineTo x="21383" y="13243"/>
                <wp:lineTo x="21437" y="13177"/>
                <wp:lineTo x="21437" y="13111"/>
                <wp:lineTo x="21437" y="13045"/>
                <wp:lineTo x="21437" y="12979"/>
                <wp:lineTo x="21437" y="12913"/>
                <wp:lineTo x="21058" y="12847"/>
                <wp:lineTo x="21437" y="12781"/>
                <wp:lineTo x="21437" y="12716"/>
                <wp:lineTo x="21437" y="12650"/>
                <wp:lineTo x="21221" y="12584"/>
                <wp:lineTo x="21275" y="12518"/>
                <wp:lineTo x="21275" y="12452"/>
                <wp:lineTo x="21329" y="12386"/>
                <wp:lineTo x="21437" y="12321"/>
                <wp:lineTo x="21275" y="12255"/>
                <wp:lineTo x="21383" y="12189"/>
                <wp:lineTo x="20409" y="12123"/>
                <wp:lineTo x="20409" y="12057"/>
                <wp:lineTo x="20463" y="11991"/>
                <wp:lineTo x="20517" y="11925"/>
                <wp:lineTo x="20571" y="11859"/>
                <wp:lineTo x="20625" y="11793"/>
                <wp:lineTo x="20625" y="11727"/>
                <wp:lineTo x="20787" y="11661"/>
                <wp:lineTo x="20787" y="11595"/>
                <wp:lineTo x="20842" y="11530"/>
                <wp:lineTo x="20842" y="11464"/>
                <wp:lineTo x="20950" y="11398"/>
                <wp:lineTo x="20950" y="11332"/>
                <wp:lineTo x="21004" y="11266"/>
                <wp:lineTo x="21058" y="11200"/>
                <wp:lineTo x="21112" y="11135"/>
                <wp:lineTo x="21166" y="11069"/>
                <wp:lineTo x="21221" y="11003"/>
                <wp:lineTo x="21275" y="10937"/>
                <wp:lineTo x="21329" y="10871"/>
                <wp:lineTo x="21437" y="10805"/>
                <wp:lineTo x="21437" y="10739"/>
                <wp:lineTo x="21437" y="10673"/>
                <wp:lineTo x="20842" y="10607"/>
                <wp:lineTo x="20896" y="10541"/>
                <wp:lineTo x="20896" y="10475"/>
                <wp:lineTo x="20896" y="10409"/>
                <wp:lineTo x="20950" y="10344"/>
                <wp:lineTo x="21004" y="10278"/>
                <wp:lineTo x="21004" y="10212"/>
                <wp:lineTo x="20950" y="10146"/>
                <wp:lineTo x="21004" y="10080"/>
                <wp:lineTo x="21004" y="10014"/>
                <wp:lineTo x="20950" y="9949"/>
                <wp:lineTo x="20733" y="9883"/>
                <wp:lineTo x="21112" y="9817"/>
                <wp:lineTo x="21112" y="9751"/>
                <wp:lineTo x="21166" y="9685"/>
                <wp:lineTo x="21166" y="9619"/>
                <wp:lineTo x="21166" y="9553"/>
                <wp:lineTo x="21166" y="9487"/>
                <wp:lineTo x="21275" y="9421"/>
                <wp:lineTo x="21275" y="9355"/>
                <wp:lineTo x="21329" y="9289"/>
                <wp:lineTo x="21383" y="9223"/>
                <wp:lineTo x="21437" y="9158"/>
                <wp:lineTo x="21437" y="9092"/>
                <wp:lineTo x="19218" y="9026"/>
                <wp:lineTo x="19272" y="8960"/>
                <wp:lineTo x="19326" y="8894"/>
                <wp:lineTo x="19326" y="8828"/>
                <wp:lineTo x="21166" y="8763"/>
                <wp:lineTo x="21383" y="8697"/>
                <wp:lineTo x="21437" y="8631"/>
                <wp:lineTo x="21437" y="8565"/>
                <wp:lineTo x="19380" y="8499"/>
                <wp:lineTo x="19488" y="8433"/>
                <wp:lineTo x="19651" y="8367"/>
                <wp:lineTo x="20409" y="8301"/>
                <wp:lineTo x="20463" y="8235"/>
                <wp:lineTo x="20463" y="8169"/>
                <wp:lineTo x="20463" y="8103"/>
                <wp:lineTo x="20571" y="8037"/>
                <wp:lineTo x="19975" y="7972"/>
                <wp:lineTo x="21275" y="7906"/>
                <wp:lineTo x="21437" y="7840"/>
                <wp:lineTo x="21166" y="7774"/>
                <wp:lineTo x="21329" y="7708"/>
                <wp:lineTo x="21437" y="7642"/>
                <wp:lineTo x="21437" y="7577"/>
                <wp:lineTo x="21437" y="7511"/>
                <wp:lineTo x="21383" y="7445"/>
                <wp:lineTo x="21275" y="7379"/>
                <wp:lineTo x="21221" y="7313"/>
                <wp:lineTo x="21221" y="7247"/>
                <wp:lineTo x="21004" y="7181"/>
                <wp:lineTo x="21221" y="7115"/>
                <wp:lineTo x="21221" y="7049"/>
                <wp:lineTo x="21221" y="6983"/>
                <wp:lineTo x="21329" y="6917"/>
                <wp:lineTo x="21437" y="6851"/>
                <wp:lineTo x="21437" y="6785"/>
                <wp:lineTo x="21275" y="6720"/>
                <wp:lineTo x="21329" y="6654"/>
                <wp:lineTo x="21437" y="6588"/>
                <wp:lineTo x="21383" y="6522"/>
                <wp:lineTo x="21383" y="6456"/>
                <wp:lineTo x="20246" y="6390"/>
                <wp:lineTo x="20300" y="6325"/>
                <wp:lineTo x="20300" y="6259"/>
                <wp:lineTo x="20354" y="6193"/>
                <wp:lineTo x="20409" y="6127"/>
                <wp:lineTo x="20517" y="6061"/>
                <wp:lineTo x="20571" y="5995"/>
                <wp:lineTo x="20625" y="5929"/>
                <wp:lineTo x="20192" y="5863"/>
                <wp:lineTo x="20138" y="5797"/>
                <wp:lineTo x="20354" y="5731"/>
                <wp:lineTo x="19163" y="5665"/>
                <wp:lineTo x="19001" y="5599"/>
                <wp:lineTo x="18947" y="5534"/>
                <wp:lineTo x="19001" y="5468"/>
                <wp:lineTo x="21437" y="5402"/>
                <wp:lineTo x="21437" y="5336"/>
                <wp:lineTo x="21437" y="5270"/>
                <wp:lineTo x="21329" y="5204"/>
                <wp:lineTo x="21221" y="5139"/>
                <wp:lineTo x="21058" y="5073"/>
                <wp:lineTo x="20625" y="5007"/>
                <wp:lineTo x="20246" y="4941"/>
                <wp:lineTo x="20030" y="4875"/>
                <wp:lineTo x="19705" y="4809"/>
                <wp:lineTo x="19055" y="4743"/>
                <wp:lineTo x="18514" y="4677"/>
                <wp:lineTo x="18297" y="4611"/>
                <wp:lineTo x="16998" y="4545"/>
                <wp:lineTo x="21058" y="4479"/>
                <wp:lineTo x="16673" y="4413"/>
                <wp:lineTo x="16565" y="4348"/>
                <wp:lineTo x="20787" y="4282"/>
                <wp:lineTo x="20733" y="4216"/>
                <wp:lineTo x="20679" y="4150"/>
                <wp:lineTo x="15753" y="4084"/>
                <wp:lineTo x="20517" y="4018"/>
                <wp:lineTo x="6604" y="3953"/>
                <wp:lineTo x="6929" y="3887"/>
                <wp:lineTo x="6550" y="3821"/>
                <wp:lineTo x="6442" y="3755"/>
                <wp:lineTo x="20192" y="3689"/>
                <wp:lineTo x="20138" y="3623"/>
                <wp:lineTo x="20084" y="3557"/>
                <wp:lineTo x="20030" y="3491"/>
                <wp:lineTo x="8012" y="3425"/>
                <wp:lineTo x="19921" y="3359"/>
                <wp:lineTo x="19867" y="3293"/>
                <wp:lineTo x="19813" y="3227"/>
                <wp:lineTo x="6821" y="3162"/>
                <wp:lineTo x="6388" y="3096"/>
                <wp:lineTo x="19597" y="3030"/>
                <wp:lineTo x="7579" y="2964"/>
                <wp:lineTo x="7037" y="2898"/>
                <wp:lineTo x="19380" y="2832"/>
                <wp:lineTo x="19326" y="2767"/>
                <wp:lineTo x="7687" y="2701"/>
                <wp:lineTo x="7579" y="2635"/>
                <wp:lineTo x="7091" y="2569"/>
                <wp:lineTo x="6821" y="2503"/>
                <wp:lineTo x="7254" y="2437"/>
                <wp:lineTo x="7579" y="2371"/>
                <wp:lineTo x="6821" y="2305"/>
                <wp:lineTo x="18622" y="2239"/>
                <wp:lineTo x="6712" y="2173"/>
                <wp:lineTo x="7362" y="2107"/>
                <wp:lineTo x="5792" y="2041"/>
                <wp:lineTo x="7091" y="1976"/>
                <wp:lineTo x="7200" y="1910"/>
                <wp:lineTo x="7145" y="1844"/>
                <wp:lineTo x="6983" y="1778"/>
                <wp:lineTo x="6550" y="1712"/>
                <wp:lineTo x="17594" y="1581"/>
              </wp:wrapPolygon>
            </wp:wrapTight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96"/>
          <w:szCs w:val="96"/>
        </w:rPr>
        <w:tab/>
        <w:tab/>
        <w:tab/>
        <w:tab/>
        <w:tab/>
        <w:tab/>
        <w:t xml:space="preserve">schlafe gerne. </w:t>
      </w:r>
    </w:p>
    <w:p>
      <w:pPr>
        <w:pStyle w:val="Normal"/>
        <w:ind w:hanging="709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0" w:after="200"/>
        <w:ind w:hanging="709"/>
        <w:rPr>
          <w:b/>
          <w:b/>
          <w:sz w:val="96"/>
          <w:szCs w:val="96"/>
        </w:rPr>
      </w:pPr>
      <w:r>
        <w:rPr>
          <w:b/>
          <w:sz w:val="96"/>
          <w:szCs w:val="9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818120</wp:posOffset>
            </wp:positionH>
            <wp:positionV relativeFrom="paragraph">
              <wp:posOffset>29210</wp:posOffset>
            </wp:positionV>
            <wp:extent cx="1854200" cy="1382395"/>
            <wp:effectExtent l="0" t="0" r="0" b="0"/>
            <wp:wrapTight wrapText="bothSides">
              <wp:wrapPolygon edited="0">
                <wp:start x="5556168" y="0"/>
                <wp:lineTo x="5556168" y="23609"/>
                <wp:lineTo x="23774" y="23609"/>
                <wp:lineTo x="23774" y="0"/>
                <wp:lineTo x="5556168" y="0"/>
              </wp:wrapPolygon>
            </wp:wrapTight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550025</wp:posOffset>
            </wp:positionH>
            <wp:positionV relativeFrom="paragraph">
              <wp:posOffset>276225</wp:posOffset>
            </wp:positionV>
            <wp:extent cx="902335" cy="828675"/>
            <wp:effectExtent l="0" t="0" r="0" b="0"/>
            <wp:wrapTight wrapText="bothSides">
              <wp:wrapPolygon edited="0">
                <wp:start x="3600" y="0"/>
                <wp:lineTo x="3323" y="99"/>
                <wp:lineTo x="3139" y="199"/>
                <wp:lineTo x="2954" y="299"/>
                <wp:lineTo x="2770" y="399"/>
                <wp:lineTo x="2585" y="499"/>
                <wp:lineTo x="2400" y="599"/>
                <wp:lineTo x="2308" y="700"/>
                <wp:lineTo x="2215" y="799"/>
                <wp:lineTo x="2031" y="900"/>
                <wp:lineTo x="1939" y="999"/>
                <wp:lineTo x="1847" y="1100"/>
                <wp:lineTo x="1754" y="1199"/>
                <wp:lineTo x="1662" y="1300"/>
                <wp:lineTo x="1569" y="1400"/>
                <wp:lineTo x="1477" y="1499"/>
                <wp:lineTo x="1385" y="1600"/>
                <wp:lineTo x="1292" y="1699"/>
                <wp:lineTo x="1200" y="1800"/>
                <wp:lineTo x="1200" y="1899"/>
                <wp:lineTo x="1108" y="2000"/>
                <wp:lineTo x="1015" y="2100"/>
                <wp:lineTo x="924" y="2200"/>
                <wp:lineTo x="924" y="2300"/>
                <wp:lineTo x="831" y="2400"/>
                <wp:lineTo x="739" y="2500"/>
                <wp:lineTo x="739" y="2600"/>
                <wp:lineTo x="647" y="2700"/>
                <wp:lineTo x="647" y="2801"/>
                <wp:lineTo x="554" y="2900"/>
                <wp:lineTo x="554" y="3000"/>
                <wp:lineTo x="462" y="3100"/>
                <wp:lineTo x="462" y="3200"/>
                <wp:lineTo x="369" y="3301"/>
                <wp:lineTo x="369" y="3400"/>
                <wp:lineTo x="369" y="3501"/>
                <wp:lineTo x="277" y="3600"/>
                <wp:lineTo x="277" y="3701"/>
                <wp:lineTo x="185" y="3800"/>
                <wp:lineTo x="185" y="3901"/>
                <wp:lineTo x="185" y="4001"/>
                <wp:lineTo x="185" y="4101"/>
                <wp:lineTo x="92" y="4201"/>
                <wp:lineTo x="92" y="4301"/>
                <wp:lineTo x="92" y="4401"/>
                <wp:lineTo x="0" y="4500"/>
                <wp:lineTo x="0" y="4601"/>
                <wp:lineTo x="0" y="4701"/>
                <wp:lineTo x="0" y="4801"/>
                <wp:lineTo x="-91" y="4901"/>
                <wp:lineTo x="-91" y="5001"/>
                <wp:lineTo x="-91" y="5101"/>
                <wp:lineTo x="-91" y="5201"/>
                <wp:lineTo x="-91" y="5301"/>
                <wp:lineTo x="-91" y="5402"/>
                <wp:lineTo x="-91" y="5501"/>
                <wp:lineTo x="-91" y="5602"/>
                <wp:lineTo x="-91" y="5701"/>
                <wp:lineTo x="-91" y="5801"/>
                <wp:lineTo x="-91" y="5902"/>
                <wp:lineTo x="-91" y="6001"/>
                <wp:lineTo x="-91" y="6102"/>
                <wp:lineTo x="-91" y="6201"/>
                <wp:lineTo x="-91" y="6302"/>
                <wp:lineTo x="-91" y="6401"/>
                <wp:lineTo x="-91" y="6502"/>
                <wp:lineTo x="-91" y="6602"/>
                <wp:lineTo x="-91" y="6702"/>
                <wp:lineTo x="-91" y="6802"/>
                <wp:lineTo x="-91" y="6902"/>
                <wp:lineTo x="-91" y="7002"/>
                <wp:lineTo x="-91" y="7102"/>
                <wp:lineTo x="-91" y="7202"/>
                <wp:lineTo x="-91" y="7302"/>
                <wp:lineTo x="-91" y="7402"/>
                <wp:lineTo x="-91" y="7502"/>
                <wp:lineTo x="-91" y="7602"/>
                <wp:lineTo x="-91" y="7702"/>
                <wp:lineTo x="-91" y="7802"/>
                <wp:lineTo x="-91" y="7902"/>
                <wp:lineTo x="-91" y="8003"/>
                <wp:lineTo x="-91" y="8102"/>
                <wp:lineTo x="-91" y="8203"/>
                <wp:lineTo x="-91" y="8302"/>
                <wp:lineTo x="-91" y="8403"/>
                <wp:lineTo x="-91" y="8503"/>
                <wp:lineTo x="-91" y="8603"/>
                <wp:lineTo x="-91" y="8703"/>
                <wp:lineTo x="-91" y="8802"/>
                <wp:lineTo x="-91" y="8903"/>
                <wp:lineTo x="-91" y="9002"/>
                <wp:lineTo x="0" y="9103"/>
                <wp:lineTo x="0" y="9203"/>
                <wp:lineTo x="0" y="9303"/>
                <wp:lineTo x="0" y="9403"/>
                <wp:lineTo x="92" y="9503"/>
                <wp:lineTo x="92" y="9603"/>
                <wp:lineTo x="185" y="9703"/>
                <wp:lineTo x="185" y="9803"/>
                <wp:lineTo x="185" y="9904"/>
                <wp:lineTo x="277" y="10003"/>
                <wp:lineTo x="277" y="10103"/>
                <wp:lineTo x="369" y="10203"/>
                <wp:lineTo x="369" y="10303"/>
                <wp:lineTo x="462" y="10403"/>
                <wp:lineTo x="462" y="10503"/>
                <wp:lineTo x="554" y="10604"/>
                <wp:lineTo x="554" y="10703"/>
                <wp:lineTo x="647" y="10804"/>
                <wp:lineTo x="647" y="10903"/>
                <wp:lineTo x="739" y="11004"/>
                <wp:lineTo x="739" y="11104"/>
                <wp:lineTo x="831" y="11204"/>
                <wp:lineTo x="831" y="11304"/>
                <wp:lineTo x="924" y="11404"/>
                <wp:lineTo x="1015" y="11504"/>
                <wp:lineTo x="1015" y="11603"/>
                <wp:lineTo x="1108" y="11704"/>
                <wp:lineTo x="1108" y="11804"/>
                <wp:lineTo x="1200" y="11904"/>
                <wp:lineTo x="1292" y="12004"/>
                <wp:lineTo x="1292" y="12104"/>
                <wp:lineTo x="1385" y="12204"/>
                <wp:lineTo x="1477" y="12304"/>
                <wp:lineTo x="1477" y="12404"/>
                <wp:lineTo x="1569" y="12505"/>
                <wp:lineTo x="1662" y="12604"/>
                <wp:lineTo x="1754" y="12705"/>
                <wp:lineTo x="1754" y="12804"/>
                <wp:lineTo x="1847" y="12905"/>
                <wp:lineTo x="1939" y="13004"/>
                <wp:lineTo x="2031" y="13104"/>
                <wp:lineTo x="2031" y="13205"/>
                <wp:lineTo x="2123" y="13304"/>
                <wp:lineTo x="2215" y="13405"/>
                <wp:lineTo x="2308" y="13504"/>
                <wp:lineTo x="2400" y="13605"/>
                <wp:lineTo x="2492" y="13705"/>
                <wp:lineTo x="2492" y="13805"/>
                <wp:lineTo x="2585" y="13905"/>
                <wp:lineTo x="2677" y="14005"/>
                <wp:lineTo x="2770" y="14105"/>
                <wp:lineTo x="2862" y="14205"/>
                <wp:lineTo x="2954" y="14305"/>
                <wp:lineTo x="2954" y="14405"/>
                <wp:lineTo x="3047" y="14505"/>
                <wp:lineTo x="3139" y="14605"/>
                <wp:lineTo x="3230" y="14705"/>
                <wp:lineTo x="3323" y="14805"/>
                <wp:lineTo x="3415" y="14905"/>
                <wp:lineTo x="3508" y="15005"/>
                <wp:lineTo x="3600" y="15106"/>
                <wp:lineTo x="3692" y="15205"/>
                <wp:lineTo x="3785" y="15306"/>
                <wp:lineTo x="3877" y="15405"/>
                <wp:lineTo x="3970" y="15506"/>
                <wp:lineTo x="4062" y="15605"/>
                <wp:lineTo x="4154" y="15706"/>
                <wp:lineTo x="4247" y="15806"/>
                <wp:lineTo x="4338" y="15905"/>
                <wp:lineTo x="4430" y="16006"/>
                <wp:lineTo x="4523" y="16105"/>
                <wp:lineTo x="4615" y="16206"/>
                <wp:lineTo x="4708" y="16306"/>
                <wp:lineTo x="4800" y="16406"/>
                <wp:lineTo x="4892" y="16506"/>
                <wp:lineTo x="4985" y="16606"/>
                <wp:lineTo x="5077" y="16706"/>
                <wp:lineTo x="5170" y="16806"/>
                <wp:lineTo x="5262" y="16906"/>
                <wp:lineTo x="5353" y="17007"/>
                <wp:lineTo x="5446" y="17106"/>
                <wp:lineTo x="5538" y="17207"/>
                <wp:lineTo x="5723" y="17306"/>
                <wp:lineTo x="5723" y="17406"/>
                <wp:lineTo x="5908" y="17506"/>
                <wp:lineTo x="6000" y="17606"/>
                <wp:lineTo x="6092" y="17707"/>
                <wp:lineTo x="6185" y="17806"/>
                <wp:lineTo x="6277" y="17907"/>
                <wp:lineTo x="6461" y="18006"/>
                <wp:lineTo x="6461" y="18107"/>
                <wp:lineTo x="6646" y="18206"/>
                <wp:lineTo x="6738" y="18307"/>
                <wp:lineTo x="6831" y="18407"/>
                <wp:lineTo x="6923" y="18507"/>
                <wp:lineTo x="7108" y="18607"/>
                <wp:lineTo x="7200" y="18706"/>
                <wp:lineTo x="7292" y="18807"/>
                <wp:lineTo x="7385" y="18907"/>
                <wp:lineTo x="7477" y="19007"/>
                <wp:lineTo x="7661" y="19107"/>
                <wp:lineTo x="7753" y="19207"/>
                <wp:lineTo x="7846" y="19307"/>
                <wp:lineTo x="7938" y="19407"/>
                <wp:lineTo x="8123" y="19507"/>
                <wp:lineTo x="8215" y="19608"/>
                <wp:lineTo x="8308" y="19707"/>
                <wp:lineTo x="8400" y="19808"/>
                <wp:lineTo x="8585" y="19907"/>
                <wp:lineTo x="8676" y="20008"/>
                <wp:lineTo x="8769" y="20107"/>
                <wp:lineTo x="8953" y="20207"/>
                <wp:lineTo x="9046" y="20308"/>
                <wp:lineTo x="9138" y="20407"/>
                <wp:lineTo x="9323" y="20508"/>
                <wp:lineTo x="9415" y="20607"/>
                <wp:lineTo x="9600" y="20708"/>
                <wp:lineTo x="9692" y="20807"/>
                <wp:lineTo x="9784" y="20908"/>
                <wp:lineTo x="9969" y="21008"/>
                <wp:lineTo x="10061" y="21108"/>
                <wp:lineTo x="10153" y="21208"/>
                <wp:lineTo x="10984" y="21208"/>
                <wp:lineTo x="11169" y="21108"/>
                <wp:lineTo x="11261" y="21008"/>
                <wp:lineTo x="11446" y="20908"/>
                <wp:lineTo x="11538" y="20807"/>
                <wp:lineTo x="11631" y="20708"/>
                <wp:lineTo x="11815" y="20607"/>
                <wp:lineTo x="11907" y="20508"/>
                <wp:lineTo x="11999" y="20407"/>
                <wp:lineTo x="12184" y="20308"/>
                <wp:lineTo x="12276" y="20207"/>
                <wp:lineTo x="12461" y="20107"/>
                <wp:lineTo x="12554" y="20008"/>
                <wp:lineTo x="12646" y="19907"/>
                <wp:lineTo x="12738" y="19808"/>
                <wp:lineTo x="12923" y="19707"/>
                <wp:lineTo x="13014" y="19608"/>
                <wp:lineTo x="13107" y="19507"/>
                <wp:lineTo x="13292" y="19407"/>
                <wp:lineTo x="13384" y="19307"/>
                <wp:lineTo x="13476" y="19207"/>
                <wp:lineTo x="13569" y="19107"/>
                <wp:lineTo x="13754" y="19007"/>
                <wp:lineTo x="13846" y="18907"/>
                <wp:lineTo x="13938" y="18807"/>
                <wp:lineTo x="14030" y="18706"/>
                <wp:lineTo x="14215" y="18607"/>
                <wp:lineTo x="14307" y="18507"/>
                <wp:lineTo x="14399" y="18407"/>
                <wp:lineTo x="14492" y="18307"/>
                <wp:lineTo x="14584" y="18206"/>
                <wp:lineTo x="14676" y="18107"/>
                <wp:lineTo x="14769" y="18006"/>
                <wp:lineTo x="14954" y="17907"/>
                <wp:lineTo x="15046" y="17806"/>
                <wp:lineTo x="15137" y="17707"/>
                <wp:lineTo x="15230" y="17606"/>
                <wp:lineTo x="15322" y="17506"/>
                <wp:lineTo x="15415" y="17406"/>
                <wp:lineTo x="15507" y="17306"/>
                <wp:lineTo x="15692" y="17207"/>
                <wp:lineTo x="15784" y="17106"/>
                <wp:lineTo x="15876" y="17007"/>
                <wp:lineTo x="15969" y="16906"/>
                <wp:lineTo x="16061" y="16806"/>
                <wp:lineTo x="16154" y="16706"/>
                <wp:lineTo x="16245" y="16606"/>
                <wp:lineTo x="16337" y="16506"/>
                <wp:lineTo x="16430" y="16406"/>
                <wp:lineTo x="16522" y="16306"/>
                <wp:lineTo x="16615" y="16206"/>
                <wp:lineTo x="16707" y="16105"/>
                <wp:lineTo x="16799" y="16006"/>
                <wp:lineTo x="16892" y="15905"/>
                <wp:lineTo x="16984" y="15806"/>
                <wp:lineTo x="17077" y="15706"/>
                <wp:lineTo x="17169" y="15605"/>
                <wp:lineTo x="17261" y="15506"/>
                <wp:lineTo x="17353" y="15405"/>
                <wp:lineTo x="17445" y="15306"/>
                <wp:lineTo x="17537" y="15205"/>
                <wp:lineTo x="17630" y="15106"/>
                <wp:lineTo x="17722" y="15005"/>
                <wp:lineTo x="17815" y="14905"/>
                <wp:lineTo x="17907" y="14805"/>
                <wp:lineTo x="17999" y="14705"/>
                <wp:lineTo x="18092" y="14605"/>
                <wp:lineTo x="18184" y="14505"/>
                <wp:lineTo x="18277" y="14405"/>
                <wp:lineTo x="18277" y="14305"/>
                <wp:lineTo x="18368" y="14205"/>
                <wp:lineTo x="18460" y="14105"/>
                <wp:lineTo x="18553" y="14005"/>
                <wp:lineTo x="18645" y="13905"/>
                <wp:lineTo x="18737" y="13805"/>
                <wp:lineTo x="18830" y="13705"/>
                <wp:lineTo x="18830" y="13605"/>
                <wp:lineTo x="18922" y="13504"/>
                <wp:lineTo x="19015" y="13405"/>
                <wp:lineTo x="19107" y="13304"/>
                <wp:lineTo x="19199" y="13205"/>
                <wp:lineTo x="19199" y="13104"/>
                <wp:lineTo x="19292" y="13004"/>
                <wp:lineTo x="19384" y="12905"/>
                <wp:lineTo x="19476" y="12804"/>
                <wp:lineTo x="19476" y="12705"/>
                <wp:lineTo x="19568" y="12604"/>
                <wp:lineTo x="19660" y="12505"/>
                <wp:lineTo x="19753" y="12404"/>
                <wp:lineTo x="19753" y="12304"/>
                <wp:lineTo x="19845" y="12204"/>
                <wp:lineTo x="19938" y="12104"/>
                <wp:lineTo x="19938" y="12004"/>
                <wp:lineTo x="20030" y="11904"/>
                <wp:lineTo x="20030" y="11804"/>
                <wp:lineTo x="20122" y="11704"/>
                <wp:lineTo x="20215" y="11603"/>
                <wp:lineTo x="20215" y="11504"/>
                <wp:lineTo x="20307" y="11404"/>
                <wp:lineTo x="20399" y="11304"/>
                <wp:lineTo x="20399" y="11204"/>
                <wp:lineTo x="20492" y="11104"/>
                <wp:lineTo x="20492" y="11004"/>
                <wp:lineTo x="20583" y="10903"/>
                <wp:lineTo x="20583" y="10804"/>
                <wp:lineTo x="20676" y="10703"/>
                <wp:lineTo x="20676" y="10604"/>
                <wp:lineTo x="20768" y="10503"/>
                <wp:lineTo x="20768" y="10403"/>
                <wp:lineTo x="20860" y="10303"/>
                <wp:lineTo x="20860" y="10203"/>
                <wp:lineTo x="20953" y="10103"/>
                <wp:lineTo x="20953" y="10003"/>
                <wp:lineTo x="21045" y="9904"/>
                <wp:lineTo x="21045" y="9803"/>
                <wp:lineTo x="21045" y="9703"/>
                <wp:lineTo x="21138" y="9603"/>
                <wp:lineTo x="21138" y="9503"/>
                <wp:lineTo x="21138" y="9403"/>
                <wp:lineTo x="21230" y="9303"/>
                <wp:lineTo x="21230" y="9203"/>
                <wp:lineTo x="21230" y="9103"/>
                <wp:lineTo x="21322" y="9002"/>
                <wp:lineTo x="21322" y="8903"/>
                <wp:lineTo x="21322" y="8802"/>
                <wp:lineTo x="21322" y="8703"/>
                <wp:lineTo x="21322" y="8603"/>
                <wp:lineTo x="21322" y="8503"/>
                <wp:lineTo x="21322" y="8403"/>
                <wp:lineTo x="21322" y="8302"/>
                <wp:lineTo x="21322" y="8203"/>
                <wp:lineTo x="21322" y="8102"/>
                <wp:lineTo x="21322" y="8003"/>
                <wp:lineTo x="21322" y="7902"/>
                <wp:lineTo x="21322" y="7802"/>
                <wp:lineTo x="21322" y="7702"/>
                <wp:lineTo x="21322" y="7602"/>
                <wp:lineTo x="21322" y="7502"/>
                <wp:lineTo x="21322" y="7402"/>
                <wp:lineTo x="21322" y="7302"/>
                <wp:lineTo x="21322" y="7202"/>
                <wp:lineTo x="21322" y="7102"/>
                <wp:lineTo x="21322" y="7002"/>
                <wp:lineTo x="21322" y="6902"/>
                <wp:lineTo x="21322" y="6802"/>
                <wp:lineTo x="21322" y="6702"/>
                <wp:lineTo x="21322" y="6602"/>
                <wp:lineTo x="21322" y="6502"/>
                <wp:lineTo x="21322" y="6401"/>
                <wp:lineTo x="21322" y="6302"/>
                <wp:lineTo x="21322" y="6201"/>
                <wp:lineTo x="21322" y="6102"/>
                <wp:lineTo x="21322" y="6001"/>
                <wp:lineTo x="21322" y="5902"/>
                <wp:lineTo x="21322" y="5801"/>
                <wp:lineTo x="21322" y="5701"/>
                <wp:lineTo x="21322" y="5602"/>
                <wp:lineTo x="21322" y="5501"/>
                <wp:lineTo x="21322" y="5402"/>
                <wp:lineTo x="21322" y="5301"/>
                <wp:lineTo x="21322" y="5201"/>
                <wp:lineTo x="21322" y="5101"/>
                <wp:lineTo x="21322" y="5001"/>
                <wp:lineTo x="21322" y="4901"/>
                <wp:lineTo x="21230" y="4801"/>
                <wp:lineTo x="21230" y="4701"/>
                <wp:lineTo x="21230" y="4601"/>
                <wp:lineTo x="21230" y="4500"/>
                <wp:lineTo x="21138" y="4401"/>
                <wp:lineTo x="21138" y="4301"/>
                <wp:lineTo x="21138" y="4201"/>
                <wp:lineTo x="21045" y="4101"/>
                <wp:lineTo x="21045" y="4001"/>
                <wp:lineTo x="21045" y="3901"/>
                <wp:lineTo x="21045" y="3800"/>
                <wp:lineTo x="20953" y="3701"/>
                <wp:lineTo x="20953" y="3600"/>
                <wp:lineTo x="20860" y="3501"/>
                <wp:lineTo x="20860" y="3400"/>
                <wp:lineTo x="20860" y="3301"/>
                <wp:lineTo x="20768" y="3200"/>
                <wp:lineTo x="20768" y="3100"/>
                <wp:lineTo x="20676" y="3000"/>
                <wp:lineTo x="20676" y="2900"/>
                <wp:lineTo x="20583" y="2801"/>
                <wp:lineTo x="20583" y="2700"/>
                <wp:lineTo x="20492" y="2600"/>
                <wp:lineTo x="20399" y="2500"/>
                <wp:lineTo x="20399" y="2400"/>
                <wp:lineTo x="20307" y="2300"/>
                <wp:lineTo x="20307" y="2200"/>
                <wp:lineTo x="20215" y="2100"/>
                <wp:lineTo x="20122" y="2000"/>
                <wp:lineTo x="20030" y="1899"/>
                <wp:lineTo x="20030" y="1800"/>
                <wp:lineTo x="19938" y="1699"/>
                <wp:lineTo x="19845" y="1600"/>
                <wp:lineTo x="19753" y="1499"/>
                <wp:lineTo x="19660" y="1400"/>
                <wp:lineTo x="19568" y="1300"/>
                <wp:lineTo x="19476" y="1199"/>
                <wp:lineTo x="19384" y="1100"/>
                <wp:lineTo x="19292" y="999"/>
                <wp:lineTo x="19107" y="900"/>
                <wp:lineTo x="19015" y="799"/>
                <wp:lineTo x="18922" y="700"/>
                <wp:lineTo x="18830" y="599"/>
                <wp:lineTo x="18645" y="499"/>
                <wp:lineTo x="18460" y="399"/>
                <wp:lineTo x="18277" y="299"/>
                <wp:lineTo x="18092" y="199"/>
                <wp:lineTo x="17907" y="99"/>
                <wp:lineTo x="17630" y="0"/>
                <wp:lineTo x="3600" y="0"/>
              </wp:wrapPolygon>
            </wp:wrapTight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96"/>
          <w:szCs w:val="96"/>
        </w:rPr>
        <w:tab/>
        <w:tab/>
        <w:tab/>
        <w:tab/>
        <w:tab/>
        <w:tab/>
        <w:t xml:space="preserve">laufe gerne. </w:t>
      </w:r>
    </w:p>
    <w:sectPr>
      <w:type w:val="nextPage"/>
      <w:pgSz w:orient="landscape" w:w="16838" w:h="11906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Arial" w:hAnsi="Arial" w:eastAsia="SimSun;宋体" w:cs="Calibri"/>
      <w:color w:val="auto"/>
      <w:kern w:val="2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4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01:00Z</dcterms:created>
  <dc:creator>Admin</dc:creator>
  <dc:description/>
  <cp:keywords/>
  <dc:language>en-US</dc:language>
  <cp:lastModifiedBy>Emma Sheldon</cp:lastModifiedBy>
  <cp:lastPrinted>2011-10-01T13:32:00Z</cp:lastPrinted>
  <dcterms:modified xsi:type="dcterms:W3CDTF">2017-05-22T09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