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>
          <w:rFonts w:ascii="Calibri" w:hAnsi="Calibri" w:cs="Calibri"/>
          <w:sz w:val="23"/>
        </w:rPr>
      </w:pPr>
      <w:r>
        <w:rPr>
          <w:rFonts w:cs="Calibri" w:ascii="Calibri" w:hAnsi="Calibri"/>
        </w:rPr>
        <w:t xml:space="preserve">The Common European Framework of Reference for Languages (CEFR) </w:t>
      </w:r>
      <w:hyperlink r:id="rId2">
        <w:r>
          <w:rPr>
            <w:rStyle w:val="InternetLink"/>
            <w:rFonts w:cs="Calibri" w:ascii="Calibri" w:hAnsi="Calibri"/>
            <w:sz w:val="23"/>
          </w:rPr>
          <w:t>https://www.eui.eu/Documents/ServicesAdmin/LanguageCentre/CEF.pdf</w:t>
        </w:r>
      </w:hyperlink>
    </w:p>
    <w:tbl>
      <w:tblPr>
        <w:tblW w:w="9011" w:type="dxa"/>
        <w:jc w:val="left"/>
        <w:tblInd w:w="2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480"/>
        <w:gridCol w:w="6986"/>
      </w:tblGrid>
      <w:tr>
        <w:trPr/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PROFICIENT USER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3"/>
              </w:rPr>
              <w:t>C2</w:t>
            </w:r>
          </w:p>
        </w:tc>
        <w:tc>
          <w:tcPr>
            <w:tcW w:w="6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Can understand with ease virtually everything heard or read. Can summaris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formation from different spoken and written sources, reconstructing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rguments and accounts in a coherent presentation. Can express him/herself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spontaneously, very fluently and precisely, differentiating finer shades of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eaning even in more complex situations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3"/>
              </w:rPr>
              <w:t>C1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an understand a wide range of demanding, longer texts, and recognis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mplicit meaning. Can express him/herself fluently and spontaneousl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without much obvious searching for expressions. Can use language flexibl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nd effectively for social, academic and professional purposes. Can produ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lear, well-structured, detailed text on complex subjects, showing controll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use of organisational patterns, connectors and cohesive devic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INDEPENDENT USER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3"/>
              </w:rPr>
              <w:t>B2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Can understand the main ideas of complex text on both concrete and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bstract topics, including technical discussions in his/her field of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pecialisation. Can interact with a degree of fluency and spontaneity tha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akes regular interaction with native speakers quite possible without strai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for either party. Can produce clear, detailed text on a wide range of subjec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nd explain a viewpoint on a topical issue, giving the advantages and disadvantages of various options.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3"/>
              </w:rPr>
              <w:t>B1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an understand the main points of clear standard input on familiar matter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regularly encountered in work, school, leisure, etc. Can deal with mos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ituations likely to arise whilst travelling in an area where the language i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poken. Can produce simple connected text on topics which are familiar or of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ersonal interest. Can describe experiences and events, dreams, hopes 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mbitions and briefly give reasons and explanations for opinions and plans.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BASIC USER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3"/>
              </w:rPr>
              <w:t>A2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Can understand sentences and frequently used expressions related to areas of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ost immediate relevance (e.g. very basic personal and family information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hopping, local geography, employment). Can communicate in simple an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routine tasks requiring a simple and direct exchange of information 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familiar and routine matters. Can describe in simple terms aspects of his/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background, immediate environment and matters in areas of immediate need.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3"/>
              </w:rPr>
              <w:t>A1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an understand and use familiar everyday expressions and very basic phras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imed at the satisfaction of needs of a concrete type. Can introdu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him/herself and others and can ask and answer questions about persona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etails such as where he/she lives, people he/she knows and things he/sh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has. Can interact in a simple way provided the other person talks slowly 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clearly and is prepared to help.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bCs/>
          <w:sz w:val="22"/>
        </w:rPr>
        <w:t>Names for the levels</w:t>
      </w:r>
      <w:r>
        <w:rPr>
          <w:rFonts w:cs="Calibri" w:ascii="Calibri" w:hAnsi="Calibri"/>
          <w:sz w:val="22"/>
        </w:rPr>
        <w:t xml:space="preserve"> – the first term is the one used in the CEFR, the second is the term more commonly used in EFL teaching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1 – Breakthrough/Elementary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2 – Waystage/Pre-intermediat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B1 – Threshold/Early (or ‘lower intermediate’)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B2 – Vantage/Upper intermediat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C1 – Effective Operational Proficiency/Advanced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2 – Mastery/Proficienc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A GCSE in a foreign language is A2 level. An A level (grade A-C) is B2 level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 xml:space="preserve">Grammatical structures acquired at each level: </w:t>
      </w:r>
      <w:hyperlink r:id="rId3">
        <w:r>
          <w:rPr>
            <w:rStyle w:val="InternetLink"/>
            <w:rFonts w:cs="Calibri" w:ascii="Calibri" w:hAnsi="Calibri"/>
            <w:sz w:val="20"/>
            <w:szCs w:val="22"/>
          </w:rPr>
          <w:t>http://www.examenglish.com/CEFR/cefr_grammar.htm</w:t>
        </w:r>
      </w:hyperlink>
      <w:r>
        <w:rPr>
          <w:rFonts w:cs="Calibri" w:ascii="Calibri" w:hAnsi="Calibri"/>
          <w:sz w:val="20"/>
          <w:szCs w:val="22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8"/>
        </w:rPr>
        <w:t>The CEFR A1 to B2 - Building functionality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Cs w:val="28"/>
        </w:rPr>
        <w:t>The point at which the learner can...</w:t>
      </w:r>
      <w:r>
        <w:rPr>
          <w:rFonts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A1 Breakthrough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ract in a simple wa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k and answer simple questions about themselv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respond to statements in areas of immediate need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A2 Waystag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form social functions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eet people, ask how they are and react to new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andle very short social exchang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discuss what to do, where to go and make arrangement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B1 Threshold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ke points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ive or seek personal views and opin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express the main point comprehensibl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B2 Vantag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ut forward an argument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ccount for and sustain opinions in discussion by providing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sz w:val="22"/>
        </w:rPr>
        <w:t>relevant explanations and arguments</w:t>
      </w:r>
    </w:p>
    <w:p>
      <w:pPr>
        <w:pStyle w:val="Normal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The C levels - Expanding on functionality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Cs w:val="28"/>
        </w:rPr>
        <w:t>The point at which the learner can demonstrate...</w:t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C1 Effective Operational Proficienc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luent, well-structured languag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od command of a broad lexical repertoire allowing gaps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 be readily overcome with circumlocu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xpress self fluently and spontaneously, almost effortlessly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</w:rPr>
        <w:t>produce clear, smoothly flowing, well-structured speech,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howing controlled use of organizational patterns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connectors and cohesive device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C2 Maste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cision and ease with the languag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vey finer shades of meaning precisely by using, with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2"/>
        </w:rPr>
        <w:t>reasonable accuracy, a wide range of modification devic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how great flexibility reformulating ideas in differing linguistic </w:t>
      </w:r>
    </w:p>
    <w:p>
      <w:pPr>
        <w:pStyle w:val="Normal"/>
        <w:ind w:left="360" w:firstLine="349"/>
        <w:rPr/>
      </w:pPr>
      <w:r>
        <w:rPr>
          <w:rFonts w:cs="Calibri" w:ascii="Calibri" w:hAnsi="Calibri"/>
          <w:sz w:val="22"/>
        </w:rPr>
        <w:t>forms to give emphasis, to differentiate and to eliminate ambiguit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This page is taken from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English Profile, The Common European Framework for English, Dr Anthony Green, CRELLA, University of Bedfordshire </w:t>
      </w:r>
      <w:hyperlink r:id="rId4">
        <w:r>
          <w:rPr>
            <w:rStyle w:val="InternetLink"/>
            <w:rFonts w:cs="Calibri" w:ascii="Calibri" w:hAnsi="Calibri"/>
            <w:sz w:val="22"/>
          </w:rPr>
          <w:t>http://www.cefr-j.org/TonyGreenPlenaryPPT.pdf</w:t>
        </w:r>
      </w:hyperlink>
      <w:r>
        <w:rPr>
          <w:rFonts w:cs="Calibri" w:ascii="Calibri" w:hAnsi="Calibri"/>
          <w:sz w:val="22"/>
        </w:rPr>
        <w:t xml:space="preserve"> </w:t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i.eu/Documents/ServicesAdmin/LanguageCentre/CEF.pdf" TargetMode="External"/><Relationship Id="rId3" Type="http://schemas.openxmlformats.org/officeDocument/2006/relationships/hyperlink" Target="http://www.examenglish.com/CEFR/cefr_grammar.htm" TargetMode="External"/><Relationship Id="rId4" Type="http://schemas.openxmlformats.org/officeDocument/2006/relationships/hyperlink" Target="http://www.cefr-j.org/TonyGreenPlenaryPPT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5:00Z</dcterms:created>
  <dc:creator>Jenny Hardacre</dc:creator>
  <dc:description/>
  <cp:keywords/>
  <dc:language>en-US</dc:language>
  <cp:lastModifiedBy>Emma Sheldon</cp:lastModifiedBy>
  <dcterms:modified xsi:type="dcterms:W3CDTF">2017-05-22T09:27:00Z</dcterms:modified>
  <cp:revision>8</cp:revision>
  <dc:subject/>
  <dc:title/>
</cp:coreProperties>
</file>