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6011"/>
        <w:gridCol w:w="4308"/>
        <w:gridCol w:w="1703"/>
      </w:tblGrid>
      <w:tr>
        <w:trPr>
          <w:trHeight w:val="71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as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acher Activ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 Activity</w:t>
            </w:r>
          </w:p>
        </w:tc>
      </w:tr>
      <w:tr>
        <w:trPr>
          <w:trHeight w:val="71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.00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ach the word “sawatdee”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on board  “sawatdee”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eet whole class with “hello” gesture while saying “sawatdee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eet individual students, expect them to reply saying “sawatdee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ook at boar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sten to pronuncia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sten and repeat</w:t>
            </w:r>
          </w:p>
        </w:tc>
      </w:tr>
      <w:tr>
        <w:trPr>
          <w:trHeight w:val="71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.0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ach the words “dee” and “mai dee”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aw smiley faces on boar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pronuncia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ill as whole class pointing to the fac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y special attention to drilling Phom dee / Phom mai dee (mal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 chan dee / Di chan mai dee (female)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ook at boar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ste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peat the words</w:t>
            </w:r>
          </w:p>
        </w:tc>
      </w:tr>
      <w:tr>
        <w:trPr>
          <w:trHeight w:val="71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.0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ach “chuai alai” and “Phom / Di chan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rap / k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ed Practic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first dialogue on board pics of Brad and Angeli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int to Brad and say “chuai alai?” with hand gestures to show I want them to tell me his name. Elicit Bra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int to my ear to show “listen”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dialogue ‘Phom chuai Brad’ / ‘Di chan chuai Angelina’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ill each small part together  khrap / k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ill whole dialogue togethe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lit class in half to perform dialogu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k individual students to respond and ask m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cate that students should work in pair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ke written prompt away, use slide with pictures, no wo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k volunteer pairs to perform dialogue in front of group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ook at bo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ay Br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isten to pronunci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isten and repe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isten and repe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ad dialogu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actice in pairs</w:t>
            </w:r>
            <w:r>
              <w:rPr>
                <w:rFonts w:cs="Arial" w:ascii="Arial" w:hAnsi="Arial"/>
                <w:sz w:val="20"/>
                <w:szCs w:val="20"/>
              </w:rPr>
              <w:t xml:space="preserve"> to read dialog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emember dialogu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erform dialogue for group</w:t>
            </w:r>
          </w:p>
        </w:tc>
      </w:tr>
      <w:tr>
        <w:trPr>
          <w:trHeight w:val="71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.2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actice Gam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lit class into two teams (Brads and Angelinas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e chairs out of the wa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ve teams form a lin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shout out words, the first to point to correct picture gets a poi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n I point and the first to say the correct Thai word gets a poi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int to pictur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ay correct Thai</w:t>
            </w:r>
          </w:p>
        </w:tc>
      </w:tr>
      <w:tr>
        <w:trPr>
          <w:trHeight w:val="71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.30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end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ve Goodbye and say “Sawatdee khrap!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ave back and say “Sawatdee khrap/ka!”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01" w:footer="709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840230" cy="520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4023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62100" cy="445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17:00Z</dcterms:created>
  <dc:creator>Erzsebet Bekes</dc:creator>
  <dc:description/>
  <cp:keywords/>
  <dc:language>en-US</dc:language>
  <cp:lastModifiedBy>Emma Sheldon</cp:lastModifiedBy>
  <cp:lastPrinted>2014-06-05T18:40:00Z</cp:lastPrinted>
  <dcterms:modified xsi:type="dcterms:W3CDTF">2017-05-22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