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LEVEL/AG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Elementary (A 1), 10-12 yr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OPIC/CONTEXT: Describing a room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ANGUAGE AREA: There is/there ar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(See 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Maturita Solutions</w:t>
            </w:r>
            <w:r>
              <w:rPr>
                <w:rFonts w:cs="Trebuchet MS" w:ascii="Trebuchet MS" w:hAnsi="Trebuchet MS"/>
                <w:sz w:val="28"/>
                <w:szCs w:val="28"/>
              </w:rPr>
              <w:t>, Unit 3b for ideas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NB you won't have time to teach 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some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and 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any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as well. Just pretend they know this already if you need to use these word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LEVEL/AG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Elementary (A 1), Adult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TOPIC/CONTEXT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lans for next week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ANGUAGE AREA: Present continuous for definite personal arrangement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e.g. I'm seeing the doctor tomorrow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(See 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Maturita Solutions</w:t>
            </w:r>
            <w:r>
              <w:rPr>
                <w:rFonts w:cs="Trebuchet MS" w:ascii="Trebuchet MS" w:hAnsi="Trebuchet MS"/>
                <w:sz w:val="28"/>
                <w:szCs w:val="28"/>
              </w:rPr>
              <w:t>, Unit 4F for ideas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EVEL/AGE: Elementary (A1), teenager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OPIC/CONTEXT: You decid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ANGUAGE AREA:    Comparative forms (more/… – er than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e.g. Paris is more beautiful than Bognor. Mary's taller than Paul etc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(See 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Maturita Solutions</w:t>
            </w:r>
            <w:r>
              <w:rPr>
                <w:rFonts w:cs="Trebuchet MS" w:ascii="Trebuchet MS" w:hAnsi="Trebuchet MS"/>
                <w:sz w:val="28"/>
                <w:szCs w:val="28"/>
              </w:rPr>
              <w:t>, Unit 8B for ideas)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B you won't have time to teach superlative – </w:t>
            </w: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  <w:t>the biggest, the best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etc.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EVEL/AGE: Pre-intermediate (A 2), adul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OPIC/CONTEXT: Reporting a crim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LANGUAGE AREA:   Past simple/Past continuous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e.g. It </w:t>
            </w: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was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a lovely day (simple), the birds </w:t>
            </w: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were singing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, the sun </w:t>
            </w: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was shining…(</w:t>
            </w:r>
            <w:r>
              <w:rPr>
                <w:rFonts w:cs="Trebuchet MS" w:ascii="Trebuchet MS" w:hAnsi="Trebuchet MS"/>
                <w:sz w:val="28"/>
                <w:szCs w:val="28"/>
              </w:rPr>
              <w:t>continuous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(See 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Language in Use</w:t>
            </w:r>
            <w:r>
              <w:rPr>
                <w:rFonts w:cs="Trebuchet MS" w:ascii="Trebuchet MS" w:hAnsi="Trebuchet MS"/>
                <w:sz w:val="28"/>
                <w:szCs w:val="28"/>
              </w:rPr>
              <w:t>, Unit 19 - p.86 for ideas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EVEL/AGE: Intermediate (B1), adult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OPIC/CONTEXT: Winning the lotter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ANGUAGE AREA:   2nd conditional, e.g. If I won the lottery I would buy a new house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(See 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Headway Intermediate,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'Winning the lottery' for ideas)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EVEL/AGE: Elementary (A1) 7 to 8-year-old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OPIC/CONTEXT: Talking about habits and routin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ANGUAGE AREA: Present simple e.g. I get up at 7 o'clock I wash my face. He goes to school by bik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N.B. Do not teach explicit grammar rules to children this young.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EVEL/AGE: Pre-intermediate (A 2), 10-12 yr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OPIC/CONTEXT: Describing people – physical appearanc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ANGUAGE AREA: nouns and adjectives as appropriate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EVEL/AGE: Intermediate (B1-2), adul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OPIC/CONTEXT: Describing people – charact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ANGUAGE AREA: Character/personality adjectives as appropriat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(See 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Headway Intermediate,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p76 for ideas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EVEL/AGE: Intermediate (B1-B2), teenager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TOPIC/CONTEXT: Someone has not turned up to class. You wonder where s/he i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LANGUAGE AREA: Modal verbs for expressing probability (must, could, might, might)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(See 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Headway Intermediate,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p70 for idea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EVEL/AGE: Pre-intermediate (A 2), Adul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OPIC/CONTEXT: Talking about a friend you have just met again after a long tim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ANGUAGE AREA: Present perfect for talking about changes in a period of time leading up to the prese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e.g. You've had your hair cut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(See 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Language in Use</w:t>
            </w:r>
            <w:r>
              <w:rPr>
                <w:rFonts w:cs="Trebuchet MS" w:ascii="Trebuchet MS" w:hAnsi="Trebuchet MS"/>
                <w:sz w:val="28"/>
                <w:szCs w:val="28"/>
              </w:rPr>
              <w:t>, Unit 15 - p.68 for ideas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8E0333DD-9894-40CB-9681-8BC013DF55D0"/>
      <w:bookmarkStart w:id="1" w:name="8E0333DD-9894-40CB-9681-8BC013DF55D0"/>
      <w:bookmarkEnd w:id="1"/>
    </w:p>
    <w:sectPr>
      <w:footerReference w:type="default" r:id="rId2"/>
      <w:type w:val="nextPage"/>
      <w:pgSz w:w="11906" w:h="16838"/>
      <w:pgMar w:left="1440" w:right="1440" w:gutter="0" w:header="0" w:top="851" w:footer="72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22605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9:59:00Z</dcterms:created>
  <dc:creator/>
  <dc:description/>
  <cp:keywords/>
  <dc:language>en-US</dc:language>
  <cp:lastModifiedBy>Emma Sheldon</cp:lastModifiedBy>
  <cp:lastPrinted>2014-05-02T13:31:00Z</cp:lastPrinted>
  <dcterms:modified xsi:type="dcterms:W3CDTF">2017-05-22T08:43:00Z</dcterms:modified>
  <cp:revision>3</cp:revision>
  <dc:subject/>
  <dc:title/>
</cp:coreProperties>
</file>