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1"/>
        <w:gridCol w:w="1821"/>
        <w:gridCol w:w="1821"/>
        <w:gridCol w:w="1822"/>
        <w:gridCol w:w="1821"/>
        <w:gridCol w:w="1821"/>
        <w:gridCol w:w="1821"/>
        <w:gridCol w:w="1850"/>
      </w:tblGrid>
      <w:tr>
        <w:trPr/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ostpone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ffer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ntonation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remember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enjoy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handbag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restoration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nvasion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reply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ociety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rehistoric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comfortable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event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forgetfulness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hotographic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vegetable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decide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hotographer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olitician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nteresting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narrow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olitical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Hispanic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yllable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chocolate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philosophy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banana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uddenly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dirty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conversation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6"/>
                <w:szCs w:val="26"/>
              </w:rPr>
              <w:t>obsession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ynonym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ooO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1:15:09Z</dcterms:created>
  <dc:creator/>
  <dc:description/>
  <dc:language>en-US</dc:language>
  <cp:lastModifiedBy/>
  <cp:revision>0</cp:revision>
  <dc:subject/>
  <dc:title/>
</cp:coreProperties>
</file>