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33"/>
                <w:szCs w:val="33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33"/>
                <w:szCs w:val="33"/>
              </w:rPr>
              <w:t>The students say they don’t understand when you use English for classroom instructions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33"/>
                <w:szCs w:val="33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33"/>
                <w:szCs w:val="33"/>
              </w:rPr>
              <w:t>You know they do understand really, but they think that if they complain enough you will start using L1 (their 1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33"/>
                <w:szCs w:val="33"/>
                <w:vertAlign w:val="superscript"/>
              </w:rPr>
              <w:t>st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33"/>
                <w:szCs w:val="33"/>
              </w:rPr>
              <w:t xml:space="preserve"> language) instead.</w:t>
            </w:r>
          </w:p>
          <w:p>
            <w:pPr>
              <w:pStyle w:val="Normal"/>
              <w:autoSpaceDE w:val="false"/>
              <w:rPr>
                <w:rFonts w:ascii="TimesNewRomanPS-ItalicMT;Pristina" w:hAnsi="TimesNewRomanPS-ItalicMT;Pristina" w:eastAsia="TimesNewRomanPS-ItalicMT;Pristina" w:cs="TimesNewRomanPS-ItalicMT;Pristina"/>
                <w:i/>
                <w:i/>
                <w:iCs/>
                <w:sz w:val="33"/>
                <w:szCs w:val="33"/>
              </w:rPr>
            </w:pPr>
            <w:r>
              <w:rPr>
                <w:rFonts w:eastAsia="TimesNewRomanPS-ItalicMT;Pristina" w:cs="TimesNewRomanPS-ItalicMT;Pristina" w:ascii="TimesNewRomanPS-ItalicMT;Pristina" w:hAnsi="TimesNewRomanPS-ItalicMT;Pristina"/>
                <w:i/>
                <w:iCs/>
                <w:sz w:val="33"/>
                <w:szCs w:val="33"/>
              </w:rPr>
              <w:t>What would you say (preferably in English) and what would you do?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33"/>
                <w:szCs w:val="33"/>
              </w:rPr>
              <w:t xml:space="preserve">You have told the same pair of students three times to stop giggling / fighting / messing about / leaning back on their chairs / chatting in L1. </w:t>
            </w:r>
          </w:p>
          <w:p>
            <w:pPr>
              <w:pStyle w:val="Normal"/>
              <w:autoSpaceDE w:val="false"/>
              <w:rPr>
                <w:rFonts w:ascii="TimesNewRomanPS-ItalicMT;Pristina" w:hAnsi="TimesNewRomanPS-ItalicMT;Pristina" w:eastAsia="TimesNewRomanPS-ItalicMT;Pristina" w:cs="TimesNewRomanPS-ItalicMT;Pristina"/>
                <w:i/>
                <w:i/>
                <w:iCs/>
                <w:sz w:val="33"/>
                <w:szCs w:val="33"/>
              </w:rPr>
            </w:pPr>
            <w:r>
              <w:rPr>
                <w:rFonts w:eastAsia="TimesNewRomanPS-ItalicMT;Pristina" w:cs="TimesNewRomanPS-ItalicMT;Pristina" w:ascii="TimesNewRomanPS-ItalicMT;Pristina" w:hAnsi="TimesNewRomanPS-ItalicMT;Pristina"/>
                <w:i/>
                <w:iCs/>
                <w:sz w:val="33"/>
                <w:szCs w:val="33"/>
              </w:rPr>
              <w:t>What would you say (preferably in English) and what would you do?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33"/>
                <w:szCs w:val="33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33"/>
                <w:szCs w:val="33"/>
              </w:rPr>
              <w:t>Your students are too embarrassed to stick their tongues out when they pronounce /th/.</w:t>
            </w:r>
          </w:p>
          <w:p>
            <w:pPr>
              <w:pStyle w:val="Normal"/>
              <w:autoSpaceDE w:val="false"/>
              <w:rPr>
                <w:rFonts w:ascii="TimesNewRomanPS-ItalicMT;Pristina" w:hAnsi="TimesNewRomanPS-ItalicMT;Pristina" w:eastAsia="TimesNewRomanPS-ItalicMT;Pristina" w:cs="TimesNewRomanPS-ItalicMT;Pristina"/>
                <w:i/>
                <w:i/>
                <w:iCs/>
                <w:sz w:val="33"/>
                <w:szCs w:val="33"/>
              </w:rPr>
            </w:pPr>
            <w:r>
              <w:rPr>
                <w:rFonts w:eastAsia="TimesNewRomanPS-ItalicMT;Pristina" w:cs="TimesNewRomanPS-ItalicMT;Pristina" w:ascii="TimesNewRomanPS-ItalicMT;Pristina" w:hAnsi="TimesNewRomanPS-ItalicMT;Pristina"/>
                <w:i/>
                <w:iCs/>
                <w:sz w:val="33"/>
                <w:szCs w:val="33"/>
              </w:rPr>
              <w:t>What would you say (preferably in English) and what would you do?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33"/>
                <w:szCs w:val="33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33"/>
                <w:szCs w:val="33"/>
              </w:rPr>
              <w:t>Your older students laugh at you when you use exaggerated intonation or gestures.</w:t>
            </w:r>
          </w:p>
          <w:p>
            <w:pPr>
              <w:pStyle w:val="Normal"/>
              <w:autoSpaceDE w:val="false"/>
              <w:rPr>
                <w:rFonts w:ascii="TimesNewRomanPS-ItalicMT;Pristina" w:hAnsi="TimesNewRomanPS-ItalicMT;Pristina" w:eastAsia="TimesNewRomanPS-ItalicMT;Pristina" w:cs="TimesNewRomanPS-ItalicMT;Pristina"/>
                <w:i/>
                <w:i/>
                <w:iCs/>
                <w:sz w:val="33"/>
                <w:szCs w:val="33"/>
              </w:rPr>
            </w:pPr>
            <w:r>
              <w:rPr>
                <w:rFonts w:eastAsia="TimesNewRomanPS-ItalicMT;Pristina" w:cs="TimesNewRomanPS-ItalicMT;Pristina" w:ascii="TimesNewRomanPS-ItalicMT;Pristina" w:hAnsi="TimesNewRomanPS-ItalicMT;Pristina"/>
                <w:i/>
                <w:iCs/>
                <w:sz w:val="33"/>
                <w:szCs w:val="33"/>
              </w:rPr>
              <w:t>What would you say (preferably in English) and what would you do?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33"/>
                <w:szCs w:val="33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33"/>
                <w:szCs w:val="33"/>
              </w:rPr>
              <w:t>90% of classroom interactions are you speaking in English and then your students replying in L1.</w:t>
            </w:r>
          </w:p>
          <w:p>
            <w:pPr>
              <w:pStyle w:val="Normal"/>
              <w:autoSpaceDE w:val="false"/>
              <w:rPr>
                <w:rFonts w:ascii="TimesNewRomanPS-ItalicMT;Pristina" w:hAnsi="TimesNewRomanPS-ItalicMT;Pristina" w:eastAsia="TimesNewRomanPS-ItalicMT;Pristina" w:cs="TimesNewRomanPS-ItalicMT;Pristina"/>
                <w:i/>
                <w:i/>
                <w:iCs/>
                <w:sz w:val="33"/>
                <w:szCs w:val="33"/>
              </w:rPr>
            </w:pPr>
            <w:r>
              <w:rPr>
                <w:rFonts w:eastAsia="TimesNewRomanPS-ItalicMT;Pristina" w:cs="TimesNewRomanPS-ItalicMT;Pristina" w:ascii="TimesNewRomanPS-ItalicMT;Pristina" w:hAnsi="TimesNewRomanPS-ItalicMT;Pristina"/>
                <w:i/>
                <w:iCs/>
                <w:sz w:val="33"/>
                <w:szCs w:val="33"/>
              </w:rPr>
              <w:t>What would you say (preferably in English) and what would you do?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33"/>
                <w:szCs w:val="33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33"/>
                <w:szCs w:val="33"/>
              </w:rPr>
              <w:t>Your students almost always listen to your instructions and then follow the instructions on the page instead.</w:t>
            </w:r>
          </w:p>
          <w:p>
            <w:pPr>
              <w:pStyle w:val="Normal"/>
              <w:autoSpaceDE w:val="false"/>
              <w:rPr>
                <w:rFonts w:ascii="TimesNewRomanPS-ItalicMT;Pristina" w:hAnsi="TimesNewRomanPS-ItalicMT;Pristina" w:eastAsia="TimesNewRomanPS-ItalicMT;Pristina" w:cs="TimesNewRomanPS-ItalicMT;Pristina"/>
                <w:i/>
                <w:i/>
                <w:iCs/>
                <w:sz w:val="33"/>
                <w:szCs w:val="33"/>
              </w:rPr>
            </w:pPr>
            <w:r>
              <w:rPr>
                <w:rFonts w:eastAsia="TimesNewRomanPS-ItalicMT;Pristina" w:cs="TimesNewRomanPS-ItalicMT;Pristina" w:ascii="TimesNewRomanPS-ItalicMT;Pristina" w:hAnsi="TimesNewRomanPS-ItalicMT;Pristina"/>
                <w:i/>
                <w:iCs/>
                <w:sz w:val="33"/>
                <w:szCs w:val="33"/>
              </w:rPr>
              <w:t>What would you say (preferably in English) and what would you do?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33"/>
                <w:szCs w:val="33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33"/>
                <w:szCs w:val="33"/>
              </w:rPr>
              <w:t>One or two strong students translate what you say so often that the other students have got used to waiting for translation and so don’t listen to the English.</w:t>
            </w:r>
          </w:p>
          <w:p>
            <w:pPr>
              <w:pStyle w:val="Normal"/>
              <w:autoSpaceDE w:val="false"/>
              <w:rPr>
                <w:rFonts w:ascii="TimesNewRomanPS-ItalicMT;Pristina" w:hAnsi="TimesNewRomanPS-ItalicMT;Pristina" w:eastAsia="TimesNewRomanPS-ItalicMT;Pristina" w:cs="TimesNewRomanPS-ItalicMT;Pristina"/>
                <w:i/>
                <w:i/>
                <w:iCs/>
                <w:sz w:val="33"/>
                <w:szCs w:val="33"/>
              </w:rPr>
            </w:pPr>
            <w:r>
              <w:rPr>
                <w:rFonts w:eastAsia="TimesNewRomanPS-ItalicMT;Pristina" w:cs="TimesNewRomanPS-ItalicMT;Pristina" w:ascii="TimesNewRomanPS-ItalicMT;Pristina" w:hAnsi="TimesNewRomanPS-ItalicMT;Pristina"/>
                <w:i/>
                <w:iCs/>
                <w:sz w:val="33"/>
                <w:szCs w:val="33"/>
              </w:rPr>
              <w:t>What would you say (preferably in English) and what would you do?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33"/>
                <w:szCs w:val="33"/>
              </w:rPr>
              <w:t>One student just can’t understand a grammar topic, even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33"/>
                <w:szCs w:val="33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33"/>
                <w:szCs w:val="33"/>
              </w:rPr>
              <w:t>though you are doing it for the second day and all the other students are getting bored with it.</w:t>
            </w:r>
          </w:p>
          <w:p>
            <w:pPr>
              <w:pStyle w:val="Normal"/>
              <w:autoSpaceDE w:val="false"/>
              <w:rPr>
                <w:rFonts w:ascii="TimesNewRomanPS-ItalicMT;Pristina" w:hAnsi="TimesNewRomanPS-ItalicMT;Pristina" w:eastAsia="TimesNewRomanPS-ItalicMT;Pristina" w:cs="TimesNewRomanPS-ItalicMT;Pristina"/>
                <w:i/>
                <w:i/>
                <w:iCs/>
                <w:sz w:val="33"/>
                <w:szCs w:val="33"/>
              </w:rPr>
            </w:pPr>
            <w:r>
              <w:rPr>
                <w:rFonts w:eastAsia="TimesNewRomanPS-ItalicMT;Pristina" w:cs="TimesNewRomanPS-ItalicMT;Pristina" w:ascii="TimesNewRomanPS-ItalicMT;Pristina" w:hAnsi="TimesNewRomanPS-ItalicMT;Pristina"/>
                <w:i/>
                <w:iCs/>
                <w:sz w:val="33"/>
                <w:szCs w:val="33"/>
              </w:rPr>
              <w:t>What would you say (preferably in English) and what would you do?</w:t>
            </w:r>
          </w:p>
        </w:tc>
      </w:tr>
      <w:tr>
        <w:trPr>
          <w:trHeight w:val="1236" w:hRule="atLeast"/>
        </w:trPr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33"/>
                <w:szCs w:val="33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33"/>
                <w:szCs w:val="33"/>
              </w:rPr>
              <w:t>A problem (real or imaginary) from another teacher.</w:t>
            </w:r>
          </w:p>
          <w:p>
            <w:pPr>
              <w:pStyle w:val="Normal"/>
              <w:autoSpaceDE w:val="false"/>
              <w:rPr>
                <w:rFonts w:ascii="TimesNewRomanPS-ItalicMT;Pristina" w:hAnsi="TimesNewRomanPS-ItalicMT;Pristina" w:eastAsia="TimesNewRomanPS-ItalicMT;Pristina" w:cs="TimesNewRomanPS-ItalicMT;Pristina"/>
                <w:i/>
                <w:i/>
                <w:iCs/>
                <w:sz w:val="33"/>
                <w:szCs w:val="33"/>
              </w:rPr>
            </w:pPr>
            <w:r>
              <w:rPr>
                <w:rFonts w:eastAsia="TimesNewRomanPS-ItalicMT;Pristina" w:cs="TimesNewRomanPS-ItalicMT;Pristina" w:ascii="TimesNewRomanPS-ItalicMT;Pristina" w:hAnsi="TimesNewRomanPS-ItalicMT;Pristina"/>
                <w:i/>
                <w:iCs/>
                <w:sz w:val="33"/>
                <w:szCs w:val="33"/>
              </w:rPr>
              <w:t>What would you say (preferably in English) and what would you do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Pristina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25170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BalloonTextChar">
    <w:name w:val="Balloon Text Char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18:00Z</dcterms:created>
  <dc:creator>p h</dc:creator>
  <dc:description/>
  <cp:keywords/>
  <dc:language>en-US</dc:language>
  <cp:lastModifiedBy>Emma Sheldon</cp:lastModifiedBy>
  <cp:lastPrinted>2012-03-24T06:42:00Z</cp:lastPrinted>
  <dcterms:modified xsi:type="dcterms:W3CDTF">2017-05-22T10:00:00Z</dcterms:modified>
  <cp:revision>3</cp:revision>
  <dc:subject/>
  <dc:title/>
</cp:coreProperties>
</file>